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2383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November 22, 2002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file contains information regarding the FileMaker Server 5.5 Installer Updater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y fix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A problem in the original installer prevents the uninstall feature from working correctly on Windows XP, or Windows 2000 after the current service packs have been applied. The Installer Updater patches a FileMaker component so that FileMaker Server can be completely removed via the Uninstall feature in the Installer.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color w:val="000000"/>
        </w:rPr>
      </w:pPr>
      <w:r>
        <w:rPr>
          <w:rFonts w:eastAsia="Verdana" w:cs="Verdana" w:ascii="Verdana" w:hAnsi="Verdana"/>
          <w:b/>
          <w:bCs/>
          <w:i/>
          <w:iCs/>
          <w:color w:val="000000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i/>
          <w:iCs/>
          <w:color w:val="000000"/>
        </w:rPr>
        <w:t>FileMaker Server 5.5 Installer Updater Release Notes, revised November 22, 20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0:51:00Z</dcterms:created>
  <dc:creator>Unknown</dc:creator>
  <dc:description/>
  <dc:language>en-US</dc:language>
  <cp:lastModifiedBy>Dave Heiber</cp:lastModifiedBy>
  <dcterms:modified xsi:type="dcterms:W3CDTF">2002-11-25T20:53:00Z</dcterms:modified>
  <cp:revision>2</cp:revision>
  <dc:subject/>
  <dc:title/>
</cp:coreProperties>
</file>