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color w:val="000000"/>
        </w:rPr>
      </w:pPr>
      <w:r>
        <w:rPr>
          <w:rFonts w:eastAsia="Arial" w:cs="Arial" w:ascii="Arial" w:hAnsi="Arial"/>
          <w:color w:val="000000"/>
        </w:rPr>
        <w:t>ADDITIONAL INFORMATION ON FILEMAKER SERVER 5.0v2</w:t>
      </w:r>
    </w:p>
    <w:p>
      <w:pPr>
        <w:pStyle w:val="Normal"/>
        <w:rPr>
          <w:rFonts w:ascii="Arial" w:hAnsi="Arial" w:eastAsia="Arial" w:cs="Arial"/>
          <w:color w:val="000000"/>
        </w:rPr>
      </w:pPr>
      <w:r>
        <w:rPr>
          <w:rFonts w:eastAsia="Arial" w:cs="Arial" w:ascii="Arial" w:hAnsi="Arial"/>
          <w:color w:val="000000"/>
        </w:rPr>
        <w:t>May 8, 2000</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Thank you for choosing FileMaker Server 5.  This file gives you information that may apply to your specific FileMaker Server environment, including your network.  It addresses some topics that are not in the documentation for FileMaker Server 5.  Additional product information can be found online at http://www.filemaker.com/support/fms_help.html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is file contains the following informati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1. Converting files</w:t>
      </w:r>
    </w:p>
    <w:p>
      <w:pPr>
        <w:pStyle w:val="Normal"/>
        <w:rPr>
          <w:rFonts w:ascii="Arial" w:hAnsi="Arial" w:eastAsia="Arial" w:cs="Arial"/>
          <w:color w:val="000000"/>
        </w:rPr>
      </w:pPr>
      <w:r>
        <w:rPr>
          <w:rFonts w:eastAsia="Arial" w:cs="Arial" w:ascii="Arial" w:hAnsi="Arial"/>
          <w:color w:val="000000"/>
        </w:rPr>
        <w:t>2. Network considerations</w:t>
      </w:r>
    </w:p>
    <w:p>
      <w:pPr>
        <w:pStyle w:val="Normal"/>
        <w:rPr>
          <w:rFonts w:ascii="Arial" w:hAnsi="Arial" w:eastAsia="Arial" w:cs="Arial"/>
          <w:color w:val="000000"/>
        </w:rPr>
      </w:pPr>
      <w:r>
        <w:rPr>
          <w:rFonts w:eastAsia="Arial" w:cs="Arial" w:ascii="Arial" w:hAnsi="Arial"/>
          <w:color w:val="000000"/>
        </w:rPr>
        <w:t>3. Troubleshooting</w:t>
      </w:r>
    </w:p>
    <w:p>
      <w:pPr>
        <w:pStyle w:val="Normal"/>
        <w:rPr>
          <w:rFonts w:ascii="Arial" w:hAnsi="Arial" w:eastAsia="Arial" w:cs="Arial"/>
          <w:color w:val="000000"/>
        </w:rPr>
      </w:pPr>
      <w:r>
        <w:rPr>
          <w:rFonts w:eastAsia="Arial" w:cs="Arial" w:ascii="Arial" w:hAnsi="Arial"/>
          <w:color w:val="000000"/>
        </w:rPr>
        <w:t>4. Information for SMS administrators</w:t>
      </w:r>
    </w:p>
    <w:p>
      <w:pPr>
        <w:pStyle w:val="Normal"/>
        <w:rPr>
          <w:rFonts w:ascii="Arial" w:hAnsi="Arial" w:eastAsia="Arial" w:cs="Arial"/>
          <w:color w:val="000000"/>
        </w:rPr>
      </w:pPr>
      <w:r>
        <w:rPr>
          <w:rFonts w:eastAsia="Arial" w:cs="Arial" w:ascii="Arial" w:hAnsi="Arial"/>
          <w:color w:val="000000"/>
        </w:rPr>
        <w:t>5. Known issues</w:t>
      </w:r>
    </w:p>
    <w:p>
      <w:pPr>
        <w:pStyle w:val="Normal"/>
        <w:rPr>
          <w:rFonts w:ascii="Arial" w:hAnsi="Arial" w:eastAsia="Arial" w:cs="Arial"/>
          <w:color w:val="000000"/>
        </w:rPr>
      </w:pPr>
      <w:r>
        <w:rPr>
          <w:rFonts w:eastAsia="Arial" w:cs="Arial" w:ascii="Arial" w:hAnsi="Arial"/>
          <w:color w:val="000000"/>
        </w:rPr>
        <w:t>6. FileMaker Server 5 and the Year 2000</w:t>
      </w:r>
    </w:p>
    <w:p>
      <w:pPr>
        <w:pStyle w:val="Normal"/>
        <w:rPr>
          <w:rFonts w:ascii="Arial" w:hAnsi="Arial" w:eastAsia="Arial" w:cs="Arial"/>
          <w:color w:val="000000"/>
        </w:rPr>
      </w:pPr>
      <w:r>
        <w:rPr>
          <w:rFonts w:eastAsia="Arial" w:cs="Arial" w:ascii="Arial" w:hAnsi="Arial"/>
          <w:color w:val="000000"/>
        </w:rPr>
        <w:t>7. Installation issu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1. CONVERTING FIL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FileMaker Server 5 can only open files that have been created or opened by FileMaker Pro 5, or bound using FileMaker Developer 5.  Databases that were created with versions of FileMaker Pro earlier than 5.0 must be converted using FileMaker Pro 5 before the files can be opened using FileMaker Server 5.</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2. NETWORK CONSIDERATION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2.1 FileMaker Server 5 supports only FileMaker Pro 5 guests over the network.  Guests running versions of FileMaker Pro earlier than 5.0 will not see FileMaker Server 5 hosts in the Hosts dialog box, and will not be able to open databases hosted by FileMaker Server 5.</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2.2 FileMaker Server 5 in the Mac OS, does not support MacIPX.  TCP/IP is the only network protocol that can be used for cross-platform database sharing.</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2.3 FileMaker Server 5, in the Mac OS, provides support for up to 250 simultaneous guests. However, no more than 124 of those guests can be using the AppleTalk protocol.  Refer to Appendix A in the FileMaker Server 5 Administrator's Guide for further limitations on AppleTalk networking that might be imposed by other softwar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2.4 FileMaker Server networking is independent of network operating system (NOS) access privileges. Any FileMaker Pro databases shared on the network will be available to all users who have physical access to the network, regardless of NOS privileges.  Users who want to restrict access to FileMaker Pro databases must use the FileMaker Pro access privileges feature.  Chapter 9 in the FileMaker Pro User's Guide contains information about creating access privileges for databases before you share the databases on a network.  Network administrators and network users of FileMaker Pro should review this chapter to make sure they properly set up the security of their FileMaker Pro databas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3. TROUBLESHOOTING</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3.1 Network Copy Protecti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n order to install FileMaker Server 5, you must enter the installation code (found in your FileMaker Server 5 packaging, or available from your network administrator) during the installation process.  FileMaker Server 5 will not start if there is already another copy of FileMaker Server 5 with the same installation code running on the network.  To fix this problem, remove one of the copies of FileMaker Server 5, then reinstall using a different installation code.  If you do not have an additional installation code, you must license an additional copy of FileMaker Server 5.  See our Web site (http://www.filemaker.com/) for additional informati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4. INFORMATION FOR SMS ADMINISTRATOR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4.1 Silent installation of FileMaker Server 5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FileMaker Server 5 was designed to work with Microsoft Systems Management Server.  For versions of Windows prior to Windows 2000, you need to install Windows Installer before you can silently install FileMaker Server 5.  Windows Installer is included on the CD-ROM.  Also, included on the CD-ROM is a Package Definition Format document named 'FileMaker Server 5.PDF' that you can use to accelerate configuration of the FileMaker Server 5 installation packag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o install Windows Installer on Windows NT 4.0 machines, run the instmsiw.exe file.  To install Windows Installer on Windows 95/98 machines, run the instmsia.exe fil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FileMaker Server 5.PDF file must be edited using Notepad or another text editor. Enter the installation code you received at time of purchase, as well as your name and organization, in the [Silent Install] section of the FileMaker Server 5.PDF document immediately after the equals sign (=) on each of the three lines. Remember, a unique installation code is required for every installation, so you will need to set up as many installation packages as you have installation codes. The FileMaker Server 5.PDF file  contains all the customizable installation options in its comment section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fter entering the appropriate information in the FileMaker Server 5.PDF file, launch the silent install from a command line by typing:</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MSIEXEC -i "C:\YOURPATH\FILEMAKER SERVER 5.MSI" /q</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5. KNOWN ISSU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5.1 Opening the 'FileMaker Server 5.PDF' fil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FileMaker Server 5.PDF' file is not an Adobe Portable Document Format file. It is a Microsoft Package Definition Format file, used by the Microsoft Systems Management Server. This file is plain text, and can be opened, viewed, and edited using Notepad, Wordpad, or another text editing applicati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5.2 Mac OS only: Opening files remotely using the Server Administration plug-i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Open File... dialog box in the Server Administration plug-in for Macintosh requires Mac OS 8.5 or later.  All other functions of the plug-in (closing files, sending messages, etc.) operate on any version of Mac OS with which FileMaker Pro 5 is compatibl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5.3 Windows NT only: Microsoft Management Console (MMC) version 1.1 can cause a decrease in system performanc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hen Microsoft Management Console (MMC) version 1.1 is installed, leaving any MMC console open (such as FileMaker Server Console) eventually results in a system slow-down due to a memory leak in MMC.  This slow-down results in other applications or services such as FileMaker Server becoming unresponsive.  The problem can be resolved by quitting the open MMC console.  Microsoft is aware of this problem, and plans to fix it in MMC 1.2, which may be made available for Windows NT at the same time Windows 2000 is released.  For further information, refer to Microsoft's Web site:</w:t>
      </w:r>
    </w:p>
    <w:p>
      <w:pPr>
        <w:pStyle w:val="Normal"/>
        <w:rPr>
          <w:rFonts w:ascii="Arial" w:hAnsi="Arial" w:eastAsia="Arial" w:cs="Arial"/>
          <w:color w:val="000000"/>
        </w:rPr>
      </w:pPr>
      <w:r>
        <w:rPr>
          <w:rFonts w:eastAsia="Arial" w:cs="Arial" w:ascii="Arial" w:hAnsi="Arial"/>
          <w:color w:val="000000"/>
        </w:rPr>
        <w:t>&lt;http://support.microsoft.com/support/kb/articles/Q189/9/42.asp&gt;</w:t>
      </w:r>
    </w:p>
    <w:p>
      <w:pPr>
        <w:pStyle w:val="Normal"/>
        <w:rPr>
          <w:rFonts w:ascii="Arial" w:hAnsi="Arial" w:eastAsia="Arial" w:cs="Arial"/>
          <w:color w:val="000000"/>
        </w:rPr>
      </w:pPr>
      <w:r>
        <w:rPr>
          <w:rFonts w:eastAsia="Arial" w:cs="Arial" w:ascii="Arial" w:hAnsi="Arial"/>
          <w:color w:val="000000"/>
        </w:rPr>
        <w:t>or do a search for "MMC" in the Support and Knowledge Base on the Microsoft Web sit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5.4 Windows only: FileMaker Server must be running before adding performance counter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hen using Performance Monitor on Windows NT or Windows 2000 to monitor FileMaker Server 5, you must start the FileMaker Server service before adding any FileMaker Server performance counters to your Performance Monitor workspace.  If you add counters prior to starting the service, they will not be correctly associated with the running instance of FileMaker Server.  Resulting counters always report as zero.</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5.5 Improving the performance of Remote Administrati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hen hosting large numbers of files or guests, you might be able to improve the performance of Remote Administration by increasing the cache size of the FileMaker Pro 5 application.  For information about how to do this, refer to the following FileMaker Pro 5 Help topics: "Changing the cache size (Mac OS)" and "Setting memory preferences" (Window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5.6 Mac OS only: Limitations of the Preferred IP Address setting</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On Mac OS computers with multiple IP addresses, you may use the Preferred IP Address setting to specify which address you want FileMaker Server 5 to use.  This address will be used for all FileMaker Server network traffic with the following exception: FileMaker Pro 5 guests can still initiate a connection to FileMaker Server 5 using one of the other IP addresses for the Server machine by specifying it in the Specify Host dialog box.  However, all network connections are made on the preferred IP addres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6. FILEMAKER SERVER 5 AND THE YEAR 2000</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nformation on how FileMaker products handle Year 2000 issues can be found at www.filemaker.com.</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7. INSTALLATION ISSU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7.1 Under Windows NT or Windows 2000, you must be logged into the computer with administrative-level privileges to install FileMaker Server 5.</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7.2 Under Windows NT or Windows 2000, it is strongly recommended that you install all the network protocols needed and then install the latest Windows NT or Windows 2000 Service Pack before you install FileMaker Server 5.  If you install a network protocol on Windows NT after you install a Service Pack, it's possible that the installed network files will be out of date and cause problems for FileMaker Server or other application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7.3 It's recommended that you use the FileMaker Server 5 installer to install the Server Administration plug-in on computers where you plan to use FileMaker Pro 5 to remotely administer FileMaker Server.  The installer operates on all of the operating systems supported by FileMaker Pro 5. The plug-in is installed using the Custom installation opti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7.4 Under Windows NT, Microsoft Management Console (MMC) version 1.1 will not run correctly unless Internet Explorer 4.0 or later is installed.  However, the FileMaker Server 5 installer does not require Internet Explorer 4.0 or later because this could interfere with Custom installations of the Server Administration plug-in on machines running FileMaker Pro 5 (which does not require Internet Explorer 4.0 or late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7.5 FileMaker Server 5 requires a minimum of 32MB of installed RAM.  However, the FileMaker Server 5 installer only requires that you have 16MB of installed RAM so that it does not interfere with Custom installations of the Server Administration plug-in on machines running FileMaker Pro 5 (which only requires 16MB of installed RAM).</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7.6 Under Windows NT or Windows 2000, in order to Modify, Repair or Remove an installation of FileMaker Server 5, your machine must be able to access the CD or folder where the installation files are located.  This limitation has been reported to the manufacturer of the installer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