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tabs>
          <w:tab w:val="left" w:pos="720" w:leader="none"/>
        </w:tabs>
        <w:rPr>
          <w:rFonts w:ascii="Verdana" w:hAnsi="Verdana" w:eastAsia="Verdana" w:cs="Verdana"/>
          <w:b/>
          <w:b/>
          <w:bCs/>
        </w:rPr>
      </w:pPr>
      <w:r>
        <w:rPr>
          <w:rFonts w:eastAsia="Verdana" w:cs="Verdana" w:ascii="Verdana" w:hAnsi="Verdana"/>
          <w:b/>
          <w:bCs/>
        </w:rPr>
        <w:t>Thank you for licensing a FileMaker product.</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June 28, 2001</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This file contains additional information and known issues regarding FileMaker Server 5.5:</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1.  Registration</w:t>
      </w:r>
    </w:p>
    <w:p>
      <w:pPr>
        <w:pStyle w:val="Normal"/>
        <w:tabs>
          <w:tab w:val="left" w:pos="720" w:leader="none"/>
        </w:tabs>
        <w:rPr>
          <w:rFonts w:ascii="Verdana" w:hAnsi="Verdana" w:eastAsia="Verdana" w:cs="Verdana"/>
          <w:b/>
          <w:b/>
          <w:bCs/>
        </w:rPr>
      </w:pPr>
      <w:r>
        <w:rPr>
          <w:rFonts w:eastAsia="Verdana" w:cs="Verdana" w:ascii="Verdana" w:hAnsi="Verdana"/>
          <w:b/>
          <w:bCs/>
        </w:rPr>
        <w:t>2.  Networking</w:t>
      </w:r>
    </w:p>
    <w:p>
      <w:pPr>
        <w:pStyle w:val="Normal"/>
        <w:tabs>
          <w:tab w:val="left" w:pos="720" w:leader="none"/>
        </w:tabs>
        <w:rPr>
          <w:rFonts w:ascii="Verdana" w:hAnsi="Verdana" w:eastAsia="Verdana" w:cs="Verdana"/>
          <w:b/>
          <w:b/>
          <w:bCs/>
        </w:rPr>
      </w:pPr>
      <w:r>
        <w:rPr>
          <w:rFonts w:eastAsia="Verdana" w:cs="Verdana" w:ascii="Verdana" w:hAnsi="Verdana"/>
          <w:b/>
          <w:bCs/>
        </w:rPr>
        <w:t>3.  Troubleshooting</w:t>
      </w:r>
    </w:p>
    <w:p>
      <w:pPr>
        <w:pStyle w:val="Normal"/>
        <w:tabs>
          <w:tab w:val="left" w:pos="720" w:leader="none"/>
        </w:tabs>
        <w:rPr>
          <w:rFonts w:ascii="Verdana" w:hAnsi="Verdana" w:eastAsia="Verdana" w:cs="Verdana"/>
          <w:b/>
          <w:b/>
          <w:bCs/>
        </w:rPr>
      </w:pPr>
      <w:r>
        <w:rPr>
          <w:rFonts w:eastAsia="Verdana" w:cs="Verdana" w:ascii="Verdana" w:hAnsi="Verdana"/>
          <w:b/>
          <w:bCs/>
        </w:rPr>
        <w:t>4.  Information for SMS Administrators</w:t>
      </w:r>
    </w:p>
    <w:p>
      <w:pPr>
        <w:pStyle w:val="Normal"/>
        <w:tabs>
          <w:tab w:val="left" w:pos="720" w:leader="none"/>
        </w:tabs>
        <w:rPr>
          <w:rFonts w:ascii="Verdana" w:hAnsi="Verdana" w:eastAsia="Verdana" w:cs="Verdana"/>
          <w:b/>
          <w:b/>
          <w:bCs/>
        </w:rPr>
      </w:pPr>
      <w:r>
        <w:rPr>
          <w:rFonts w:eastAsia="Verdana" w:cs="Verdana" w:ascii="Verdana" w:hAnsi="Verdana"/>
          <w:b/>
          <w:bCs/>
        </w:rPr>
        <w:t>5.  Known Issues</w:t>
      </w:r>
    </w:p>
    <w:p>
      <w:pPr>
        <w:pStyle w:val="Normal"/>
        <w:tabs>
          <w:tab w:val="left" w:pos="720" w:leader="none"/>
        </w:tabs>
        <w:rPr>
          <w:rFonts w:ascii="Verdana" w:hAnsi="Verdana" w:eastAsia="Verdana" w:cs="Verdana"/>
          <w:b/>
          <w:b/>
          <w:bCs/>
        </w:rPr>
      </w:pPr>
      <w:r>
        <w:rPr>
          <w:rFonts w:eastAsia="Verdana" w:cs="Verdana" w:ascii="Verdana" w:hAnsi="Verdana"/>
          <w:b/>
          <w:bCs/>
        </w:rPr>
        <w:t>6.  Installation</w:t>
      </w:r>
    </w:p>
    <w:p>
      <w:pPr>
        <w:pStyle w:val="Normal"/>
        <w:tabs>
          <w:tab w:val="left" w:pos="720" w:leader="none"/>
        </w:tabs>
        <w:rPr>
          <w:rFonts w:ascii="Verdana" w:hAnsi="Verdana" w:eastAsia="Verdana" w:cs="Verdana"/>
          <w:b/>
          <w:b/>
          <w:bCs/>
        </w:rPr>
      </w:pPr>
      <w:r>
        <w:rPr>
          <w:rFonts w:eastAsia="Verdana" w:cs="Verdana" w:ascii="Verdana" w:hAnsi="Verdana"/>
          <w:b/>
          <w:bCs/>
        </w:rPr>
        <w:t>7.  Windows Authentication</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rPr>
      </w:pPr>
      <w:r>
        <w:rPr>
          <w:rFonts w:eastAsia="Verdana" w:cs="Verdana" w:ascii="Verdana" w:hAnsi="Verdana"/>
        </w:rPr>
      </w:r>
    </w:p>
    <w:p>
      <w:pPr>
        <w:pStyle w:val="Normal"/>
        <w:tabs>
          <w:tab w:val="left" w:pos="360" w:leader="none"/>
          <w:tab w:val="left" w:pos="720" w:leader="none"/>
        </w:tabs>
        <w:rPr>
          <w:rFonts w:ascii="Verdana" w:hAnsi="Verdana" w:eastAsia="Verdana" w:cs="Verdana"/>
          <w:b/>
          <w:b/>
          <w:bCs/>
        </w:rPr>
      </w:pPr>
      <w:r>
        <w:rPr>
          <w:rFonts w:eastAsia="Verdana" w:cs="Verdana" w:ascii="Verdana" w:hAnsi="Verdana"/>
          <w:b/>
          <w:bCs/>
        </w:rPr>
        <w:t>1.  Registration</w:t>
      </w:r>
    </w:p>
    <w:p>
      <w:pPr>
        <w:pStyle w:val="Normal"/>
        <w:rPr>
          <w:rFonts w:ascii="Verdana" w:hAnsi="Verdana" w:eastAsia="Verdana" w:cs="Verdana"/>
          <w:b/>
          <w:b/>
          <w:bCs/>
          <w:color w:val="000000"/>
        </w:rPr>
      </w:pPr>
      <w:r>
        <w:rPr>
          <w:rFonts w:eastAsia="Verdana" w:cs="Verdana" w:ascii="Verdana" w:hAnsi="Verdana"/>
          <w:b/>
          <w:bCs/>
          <w:color w:val="000000"/>
        </w:rPr>
      </w:r>
    </w:p>
    <w:p>
      <w:pPr>
        <w:pStyle w:val="TextBody"/>
        <w:rPr/>
      </w:pPr>
      <w:r>
        <w:rPr/>
        <w:t xml:space="preserve">Please register your FileMaker product to be eligible for software updates, new feature notifications and special upgrade prices.  You can submit your registration form over the Internet during installation, or send it by fax or mail to the pre-printed address.  In Asia and Australia, send registration forms to: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FileMaker Registration</w:t>
      </w:r>
    </w:p>
    <w:p>
      <w:pPr>
        <w:pStyle w:val="Normal"/>
        <w:rPr>
          <w:rFonts w:ascii="Verdana" w:hAnsi="Verdana" w:eastAsia="Verdana" w:cs="Verdana"/>
          <w:color w:val="000000"/>
        </w:rPr>
      </w:pPr>
      <w:r>
        <w:rPr>
          <w:rFonts w:eastAsia="Verdana" w:cs="Verdana" w:ascii="Verdana" w:hAnsi="Verdana"/>
          <w:color w:val="000000"/>
        </w:rPr>
        <w:t>PO Box 838</w:t>
      </w:r>
    </w:p>
    <w:p>
      <w:pPr>
        <w:pStyle w:val="Normal"/>
        <w:rPr>
          <w:rFonts w:ascii="Verdana" w:hAnsi="Verdana" w:eastAsia="Verdana" w:cs="Verdana"/>
          <w:color w:val="000000"/>
        </w:rPr>
      </w:pPr>
      <w:r>
        <w:rPr>
          <w:rFonts w:eastAsia="Verdana" w:cs="Verdana" w:ascii="Verdana" w:hAnsi="Verdana"/>
          <w:color w:val="000000"/>
        </w:rPr>
        <w:t>Artarmon NSW 1570</w:t>
      </w:r>
    </w:p>
    <w:p>
      <w:pPr>
        <w:pStyle w:val="Normal"/>
        <w:rPr>
          <w:rFonts w:ascii="Verdana" w:hAnsi="Verdana" w:eastAsia="Verdana" w:cs="Verdana"/>
          <w:color w:val="000000"/>
        </w:rPr>
      </w:pPr>
      <w:r>
        <w:rPr>
          <w:rFonts w:eastAsia="Verdana" w:cs="Verdana" w:ascii="Verdana" w:hAnsi="Verdana"/>
          <w:color w:val="000000"/>
        </w:rPr>
        <w:t>Australia</w:t>
      </w:r>
    </w:p>
    <w:p>
      <w:pPr>
        <w:pStyle w:val="Normal"/>
        <w:rPr>
          <w:rFonts w:ascii="Verdana" w:hAnsi="Verdana" w:eastAsia="Verdana" w:cs="Verdana"/>
          <w:color w:val="000000"/>
        </w:rPr>
      </w:pPr>
      <w:r>
        <w:rPr>
          <w:rFonts w:eastAsia="Verdana" w:cs="Verdana" w:ascii="Verdana" w:hAnsi="Verdana"/>
          <w:color w:val="000000"/>
        </w:rPr>
        <w:t>Fax: +61 (0) 2 9438 5947</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rPr>
        <w:t>2.</w:t>
      </w:r>
      <w:r>
        <w:rPr>
          <w:rFonts w:eastAsia="Verdana" w:cs="Verdana" w:ascii="Verdana" w:hAnsi="Verdana"/>
          <w:color w:val="000000"/>
        </w:rPr>
        <w:t xml:space="preserve"> </w:t>
      </w:r>
      <w:r>
        <w:rPr>
          <w:rFonts w:eastAsia="Verdana" w:cs="Verdana" w:ascii="Verdana" w:hAnsi="Verdana"/>
          <w:b/>
          <w:bCs/>
          <w:color w:val="000000"/>
        </w:rPr>
        <w:t>Networking</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1 FileMaker Server 5.5 supports only FileMaker Pro 5.x guests over the network.  Guests running versions of FileMaker Pro earlier than 5.0 will not see FileMaker Server 5.5 hosts in the Hosts dialog box, and will not be able to open databases hosted by FileMaker Server 5.5.</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2 FileMaker Server 5.5, in the Mac OS, does not support MacIPX.  TCP/IP is the only network protocol that can be used for cross-platform database sharing.</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3 FileMaker Server 5.5, in the Mac OS, provides support for up to 250 simultaneous guests. However, no more than 124 of those guests can be using the AppleTalk protocol.  Refer to Appendix A in the FileMaker Server 5.5 Administrator's Guide for further limitations on AppleTalk networking that might be imposed by other softwar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4 FileMaker Server networking is independent of network operating system (NOS) access privileges. Any FileMaker Pro databases shared on the network will be available to all users who have physical access to the network, regardless of NOS privileges.  Users who want to restrict access to FileMaker Pro databases must use the FileMaker Pro access privileges feature.  Chapter 9 in the FileMaker Pro User's Guide contains information about creating access privileges for databases before you share the databases on a network.  Network administrators and network users of FileMaker Pro should review this chapter to make sure they properly set up the security of their FileMaker Pro database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rPr>
        <w:t>3. Troubleshooting</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3.1 Network Copy Protec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 order to install FileMaker Server 5.5, you must enter the installation code (found in your FileMaker Server 5.5 packaging, or available from your network administrator) during the installation process.  FileMaker Server 5.5 will not start if there is already another copy of FileMaker Server 5.5 with the same installation code running on the network.  To fix this problem, remove one of the copies of FileMaker Server 5.5, then reinstall using a different installation code.  If you do not have an additional installation code, you must license an additional copy of FileMaker Server 5.5.  See our Web site (http://www.filemaker.com/) for additional informa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rPr>
        <w:t>4. Information for SMS Administrator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4.1 Silent installation of FileMaker Server 5.5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FileMaker Server 5.5 was designed to work with Microsoft Systems Management Server.  Windows Installer is included on the CD-ROM.  For versions of Windows prior to Windows 2000, you need to install Windows Installer before you can silently install FileMaker Server 5.5.  Also included on the CD-ROM is a Package Definition Format document named 'FileMaker Server 5.5.PDF' that you can use to accelerate configuration of the FileMaker Server 5.5 installation packag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o install Windows Installer on Windows NT 4.0 machines, run the instmsiw.exe file.  To install Windows Installer on Windows 95/98 machines, run the instmsia.exe fi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ileMaker Server 5.5.PDF file must be edited using Notepad or another text editor. Enter the installation code you received at time of purchase, as well as your name and organization, in the [Silent Install] section of the FileMaker Server 5.5.PDF document immediately after the equals sign (=) on each of the three lines. Remember, a unique installation code is required for every installation, so you will need to set up as many installation packages as you have installation codes. The FileMaker Server 5.5.PDF file  contains all the customizable installation options in its comment section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After entering the appropriate information in the FileMaker Server 5.5.PDF file, launch the silent install from a command line by typing:</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MSIEXEC -i "C:\YOURPATH\FileMaker Server 5.5.MSI" /q</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rPr>
        <w:t>5. Known Issue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1 Opening the 'FileMaker Server 5.5.PDF' fi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ileMaker Server 5.5.PDF' file is not an Adobe Portable Document Format file. It is a Microsoft Package Definition Format file, used by the Microsoft Systems Management Server. This file is plain text, and can be opened, viewed, and edited using Notepad, Wordpad, or another text editing applica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2 Mac OS only: Opening files remotely using the Server Administration plug-i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Open File dialog box in the Server Administration plug-in for Macintosh requires Mac OS 8.5 or later.  All other functions of the plug-in (closing files, sending messages, etc.) operate on any version of Mac OS with which FileMaker Pro 5.x is compatib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3 Windows NT only: Microsoft Management Console (MMC) version 1.1 can cause a decrease in system performanc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When Microsoft Management Console (MMC) version 1.1 is installed, leaving any MMC console open (such as FileMaker Server Console) eventually results in a system slow-down due to a memory leak in MMC.  This slow-down results in other applications or services such as FileMaker Server becoming unresponsive.  The problem can be resolved by quitting the open MMC console.  Microsoft is aware of this problem, and plans to fix it in MMC 1.2.  For further information, refer to Microsoft's Web site:</w:t>
      </w:r>
    </w:p>
    <w:p>
      <w:pPr>
        <w:pStyle w:val="Normal"/>
        <w:rPr>
          <w:rFonts w:ascii="Verdana" w:hAnsi="Verdana" w:eastAsia="Verdana" w:cs="Verdana"/>
          <w:color w:val="000000"/>
        </w:rPr>
      </w:pPr>
      <w:r>
        <w:rPr>
          <w:rFonts w:eastAsia="Verdana" w:cs="Verdana" w:ascii="Verdana" w:hAnsi="Verdana"/>
          <w:color w:val="000000"/>
        </w:rPr>
        <w:t>&lt;http://support.microsoft.com/support/kb/articles/Q189/9/42.asp&gt;</w:t>
      </w:r>
    </w:p>
    <w:p>
      <w:pPr>
        <w:pStyle w:val="Normal"/>
        <w:rPr>
          <w:rFonts w:ascii="Verdana" w:hAnsi="Verdana" w:eastAsia="Verdana" w:cs="Verdana"/>
          <w:color w:val="000000"/>
        </w:rPr>
      </w:pPr>
      <w:r>
        <w:rPr>
          <w:rFonts w:eastAsia="Verdana" w:cs="Verdana" w:ascii="Verdana" w:hAnsi="Verdana"/>
          <w:color w:val="000000"/>
        </w:rPr>
        <w:t>or do a search for "MMC" in the Support and Knowledge Base on the Microsoft Web sit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4 Windows only: FileMaker Server must be running before adding performance counter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When using Performance Monitor on Windows NT or System Monitor on Windows 2000 to monitor FileMaker Server 5.5, you must start the FileMaker Server service before adding any FileMaker Server performance counters to your Performance or System Monitor workspace.  If you add counters prior to starting the service, they will not be correctly associated with the running instance of FileMaker Server.  Resulting counters always report as zero.</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5 Improving the performance of Remote Administra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When hosting large numbers of files or guests, you might be able to improve the performance of Remote Administration by increasing the cache size of the FileMaker Pro 5.x application.  For information about how to do this, refer to the following FileMaker Pro 5.x Help topics: "Changing the cache size (Mac OS)" and "Setting memory preferences" (Window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5.6 Mac OS only: Limitations of the Preferred IP Address setting</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On Mac OS computers with multiple IP addresses, you may use the Preferred IP Address setting to specify which address you want FileMaker Server 5.5 to use.  This address will be used for all FileMaker Server network traffic with the following exception: FileMaker Pro 5.x guests can still initiate a connection to FileMaker Server 5.5 using one of the other IP addresses for the Server machine by specifying it in the Specify Host dialog box.  However, all network connections are made on the preferred IP addres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b/>
          <w:b/>
          <w:bCs/>
          <w:color w:val="000000"/>
        </w:rPr>
      </w:pPr>
      <w:r>
        <w:rPr>
          <w:rFonts w:eastAsia="Verdana" w:cs="Verdana" w:ascii="Verdana" w:hAnsi="Verdana"/>
          <w:b/>
          <w:bCs/>
          <w:color w:val="000000"/>
        </w:rPr>
        <w:t>6. Installation</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6.1 Under Windows NT or Windows 2000, you must be logged into the computer with administrative-level privileges to install FileMaker Server 5.5.</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6.2 Under Windows NT or Windows 2000, it is strongly recommended that you install all the network protocols needed and then install the latest Windows NT or Windows 2000 Service Pack before you install FileMaker Server 5.5.  If you install a network protocol on Windows NT after you install a Service Pack, it's possible that the installed network files will be out of date and cause problems for FileMaker Server or other application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6.3 You can use the FileMaker Server 5.5 installer to install the Server Administration plug-in on computers where you plan to use FileMaker Pro 5.x to remotely administer FileMaker Server.  The installer operates on all of the operating systems supported by FileMaker Pro 5.x. The plug-in is installed using the Custom installation op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6.4 Under Windows NT, Microsoft Management Console (MMC) version 1.1 will not run correctly unless Internet Explorer 4.0 or later is installed.  However, the FileMaker Server 5.5 installer does not require Internet Explorer 4.0 or later because this could interfere with Custom installations of the Server Administration plug-in on machines running FileMaker Pro 5.x (which does not require Internet Explorer 4.0 or later).</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6.5 FileMaker Server 5.5 requires a minimum of 64MB of installed RAM.  However, the FileMaker Server 5.5 installer only requires that you have 16MB of installed RAM so that it does not interfere with Custom installations of the Server Administration plug-in on machines running FileMaker Pro 5.x.</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6.6 Under Windows NT or Windows 2000, in order to Modify, Repair or Remove an installation of FileMaker Server 5.5, your machine must be able to access the CD or folder where the installation files are located.  This limitation has been reported to the manufacturer of the installer software.</w:t>
      </w:r>
    </w:p>
    <w:p>
      <w:pPr>
        <w:pStyle w:val="Normal"/>
        <w:rPr>
          <w:rFonts w:ascii="Verdana" w:hAnsi="Verdana" w:eastAsia="Verdana" w:cs="Verdana"/>
          <w:i/>
          <w:i/>
          <w:iCs/>
          <w:color w:val="000000"/>
        </w:rPr>
      </w:pPr>
      <w:r>
        <w:rPr>
          <w:rFonts w:eastAsia="Verdana" w:cs="Verdana" w:ascii="Verdana" w:hAnsi="Verdana"/>
          <w:i/>
          <w:iCs/>
          <w:color w:val="000000"/>
        </w:rPr>
      </w:r>
    </w:p>
    <w:p>
      <w:pPr>
        <w:pStyle w:val="Normal"/>
        <w:rPr>
          <w:rFonts w:ascii="Verdana" w:hAnsi="Verdana" w:eastAsia="Verdana" w:cs="Verdana"/>
          <w:i/>
          <w:i/>
          <w:iCs/>
          <w:color w:val="000000"/>
        </w:rPr>
      </w:pPr>
      <w:r>
        <w:rPr>
          <w:rFonts w:eastAsia="Verdana" w:cs="Verdana" w:ascii="Verdana" w:hAnsi="Verdana"/>
          <w:i/>
          <w:iCs/>
          <w:color w:val="000000"/>
        </w:rPr>
      </w:r>
    </w:p>
    <w:p>
      <w:pPr>
        <w:pStyle w:val="Normal"/>
        <w:rPr>
          <w:rFonts w:ascii="Verdana" w:hAnsi="Verdana" w:eastAsia="Verdana" w:cs="Verdana"/>
          <w:b/>
          <w:b/>
          <w:bCs/>
          <w:color w:val="000000"/>
        </w:rPr>
      </w:pPr>
      <w:r>
        <w:rPr>
          <w:rFonts w:eastAsia="Verdana" w:cs="Verdana" w:ascii="Verdana" w:hAnsi="Verdana"/>
          <w:b/>
          <w:bCs/>
          <w:color w:val="000000"/>
        </w:rPr>
        <w:t>7. Windows Authentication</w:t>
      </w:r>
    </w:p>
    <w:p>
      <w:pPr>
        <w:pStyle w:val="Normal"/>
        <w:rPr>
          <w:rFonts w:ascii="Verdana" w:hAnsi="Verdana" w:eastAsia="Verdana" w:cs="Verdana"/>
          <w:b/>
          <w:b/>
          <w:bCs/>
          <w:color w:val="000000"/>
        </w:rPr>
      </w:pPr>
      <w:r>
        <w:rPr>
          <w:rFonts w:eastAsia="Verdana" w:cs="Verdana" w:ascii="Verdana" w:hAnsi="Verdana"/>
          <w:b/>
          <w:bCs/>
          <w:color w:val="000000"/>
        </w:rPr>
      </w:r>
    </w:p>
    <w:p>
      <w:pPr>
        <w:pStyle w:val="TextBody"/>
        <w:rPr/>
      </w:pPr>
      <w:r>
        <w:rPr/>
        <w:t>7.1 The Windows Authentication feature does not work with FileMaker Pro 5.5v1 Macintosh clients.</w:t>
      </w:r>
    </w:p>
    <w:p>
      <w:pPr>
        <w:pStyle w:val="TextBody"/>
        <w:rPr>
          <w:i/>
          <w:i/>
          <w:iCs/>
        </w:rPr>
      </w:pPr>
      <w:r>
        <w:rPr>
          <w:i/>
          <w:iCs/>
        </w:rPr>
      </w:r>
    </w:p>
    <w:p>
      <w:pPr>
        <w:pStyle w:val="Normal"/>
        <w:rPr>
          <w:rFonts w:ascii="Verdana" w:hAnsi="Verdana" w:eastAsia="Verdana" w:cs="Verdana"/>
        </w:rPr>
      </w:pPr>
      <w:r>
        <w:rPr>
          <w:rFonts w:eastAsia="Verdana" w:cs="Verdana" w:ascii="Verdana" w:hAnsi="Verdana"/>
          <w:i/>
          <w:iCs/>
          <w:color w:val="000000"/>
        </w:rPr>
        <w:t>FileMaker Server 5.5 Read Me, revised June 28, 2001</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Verdana">
    <w:charset w:val="01"/>
    <w:family w:val="auto"/>
    <w:pitch w:val="variable"/>
  </w:font>
  <w:font w:name="Arial">
    <w:charset w:val="4d"/>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2:16:00Z</dcterms:created>
  <dc:creator>foobar</dc:creator>
  <dc:description/>
  <dc:language>en-US</dc:language>
  <cp:lastModifiedBy>Dave Heiber</cp:lastModifiedBy>
  <dcterms:modified xsi:type="dcterms:W3CDTF">2001-06-28T22:17:00Z</dcterms:modified>
  <cp:revision>1</cp:revision>
  <dc:subject/>
  <dc:title/>
</cp:coreProperties>
</file>