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Thank you for purchasing FileMaker Pro 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dditional Information regarding FileMaker Pro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tember 11,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information regar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DBC considerations</w:t>
      </w:r>
    </w:p>
    <w:p>
      <w:pPr>
        <w:pStyle w:val="Normal"/>
        <w:rPr>
          <w:rFonts w:ascii="Arial" w:hAnsi="Arial" w:eastAsia="Arial" w:cs="Arial"/>
        </w:rPr>
      </w:pPr>
      <w:r>
        <w:rPr>
          <w:rFonts w:eastAsia="Arial" w:cs="Arial" w:ascii="Arial" w:hAnsi="Arial"/>
        </w:rPr>
        <w:t>2. Network considerations</w:t>
      </w:r>
    </w:p>
    <w:p>
      <w:pPr>
        <w:pStyle w:val="Normal"/>
        <w:rPr>
          <w:rFonts w:ascii="Arial" w:hAnsi="Arial" w:eastAsia="Arial" w:cs="Arial"/>
        </w:rPr>
      </w:pPr>
      <w:r>
        <w:rPr>
          <w:rFonts w:eastAsia="Arial" w:cs="Arial" w:ascii="Arial" w:hAnsi="Arial"/>
        </w:rPr>
        <w:t>3. Conversion issues</w:t>
      </w:r>
    </w:p>
    <w:p>
      <w:pPr>
        <w:pStyle w:val="Normal"/>
        <w:rPr>
          <w:rFonts w:ascii="Arial" w:hAnsi="Arial" w:eastAsia="Arial" w:cs="Arial"/>
        </w:rPr>
      </w:pPr>
      <w:r>
        <w:rPr>
          <w:rFonts w:eastAsia="Arial" w:cs="Arial" w:ascii="Arial" w:hAnsi="Arial"/>
        </w:rPr>
        <w:t>4. Troubleshooting</w:t>
      </w:r>
    </w:p>
    <w:p>
      <w:pPr>
        <w:pStyle w:val="Normal"/>
        <w:rPr>
          <w:rFonts w:ascii="Arial" w:hAnsi="Arial" w:eastAsia="Arial" w:cs="Arial"/>
        </w:rPr>
      </w:pPr>
      <w:r>
        <w:rPr>
          <w:rFonts w:eastAsia="Arial" w:cs="Arial" w:ascii="Arial" w:hAnsi="Arial"/>
        </w:rPr>
        <w:t>5. FileMaker Label Files folder</w:t>
      </w:r>
    </w:p>
    <w:p>
      <w:pPr>
        <w:pStyle w:val="Normal"/>
        <w:rPr>
          <w:rFonts w:ascii="Arial" w:hAnsi="Arial" w:eastAsia="Arial" w:cs="Arial"/>
        </w:rPr>
      </w:pPr>
      <w:r>
        <w:rPr>
          <w:rFonts w:eastAsia="Arial" w:cs="Arial" w:ascii="Arial" w:hAnsi="Arial"/>
        </w:rPr>
        <w:t>6. Information for SMS administrators</w:t>
      </w:r>
    </w:p>
    <w:p>
      <w:pPr>
        <w:pStyle w:val="Normal"/>
        <w:rPr>
          <w:rFonts w:ascii="Arial" w:hAnsi="Arial" w:eastAsia="Arial" w:cs="Arial"/>
        </w:rPr>
      </w:pPr>
      <w:r>
        <w:rPr>
          <w:rFonts w:eastAsia="Arial" w:cs="Arial" w:ascii="Arial" w:hAnsi="Arial"/>
        </w:rPr>
        <w:t>7. Known issues</w:t>
      </w:r>
    </w:p>
    <w:p>
      <w:pPr>
        <w:pStyle w:val="Normal"/>
        <w:rPr>
          <w:rFonts w:ascii="Arial" w:hAnsi="Arial" w:eastAsia="Arial" w:cs="Arial"/>
        </w:rPr>
      </w:pPr>
      <w:r>
        <w:rPr>
          <w:rFonts w:eastAsia="Arial" w:cs="Arial" w:ascii="Arial" w:hAnsi="Arial"/>
        </w:rPr>
        <w:t>8. FileMaker Pro 5 is "Year 2000 Ready"</w:t>
      </w:r>
    </w:p>
    <w:p>
      <w:pPr>
        <w:pStyle w:val="Normal"/>
        <w:rPr>
          <w:rFonts w:ascii="Arial" w:hAnsi="Arial" w:eastAsia="Arial" w:cs="Arial"/>
        </w:rPr>
      </w:pPr>
      <w:r>
        <w:rPr>
          <w:rFonts w:eastAsia="Arial" w:cs="Arial" w:ascii="Arial" w:hAnsi="Arial"/>
        </w:rPr>
        <w:t>9. Installation issues</w:t>
      </w:r>
    </w:p>
    <w:p>
      <w:pPr>
        <w:pStyle w:val="Normal"/>
        <w:rPr>
          <w:rFonts w:ascii="Arial" w:hAnsi="Arial" w:eastAsia="Arial" w:cs="Arial"/>
        </w:rPr>
      </w:pPr>
      <w:r>
        <w:rPr>
          <w:rFonts w:eastAsia="Arial" w:cs="Arial" w:ascii="Arial" w:hAnsi="Arial"/>
        </w:rPr>
        <w:t>10. Help System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DBC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A System DSN named with a leading space cannot be removed using the remove button in the ODBC control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An ODBC client can access an ODBC-shared database using a password that does not allow the exporting of records. However, anyone opening a database using a password that does not have the privilege to export records will be unable to access the options to share the database via ODB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0 A Microsoft Access ODBC client will generate an error message when trying to perform a SQL import from a FileMaker database containing more than 33 indexed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5 A Microsoft Access ODBC client will import time data as text even if the advanced driver option to interpret number, time, and date data as text is checked in the driver configuration. For more information regarding advanced options, refer to the ODBC topics in the onscreen Help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High-ASCII data will sort as straight ASCII when performing a query containing an ORDER BY operator even if the option for International Sort is checked in the driver config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Under Windows 98, the Microsoft Text driver cannot be used with a database having more than 8 characters in its file name. This problem does not occur under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A FileMaker ODBC client cannot connect to a Sybase data source using the Intersolv 3.02 Sybase PPC driver until an "iso_1" entry in "Charset:" field ("Connection" tab) is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Setting the Fetch Chunk Size higher in the advanced options of the FileMaker Pro ODBC Driver may increase ODBC client performance. Generally, we recommend that the setting should be equal to the average number of records that are being returned by the que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 The Windows version of Microsoft Query 8.00 uses a custom data source manager to access a DSN. As a result, Microsoft Query can only access a DSN that has been created using the File DSN tab in the ODBC control panel. Unfortunately, a file DSN that uses the FileMaker Pro ODBC driver cannot be configured directly using the ODBC control panel. The file DSN can be changed using a text editor to include any non-default advanced configuration settings such as Fetch Chunk Size. More information regarding these settings is available in the onscreen help for the FileMaker Pro ODBC driver. Microsoft Query 2000 does not have this limitation, and it is not an issue with other ODBC clients, including Brio Query, Crystal Reports, and Tango Enterpri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3"/>
          <w:szCs w:val="13"/>
        </w:rPr>
      </w:pPr>
      <w:r>
        <w:rPr>
          <w:rFonts w:eastAsia="Arial" w:cs="Arial" w:ascii="Arial" w:hAnsi="Arial"/>
        </w:rPr>
        <w:t>1.85 Macintosh ODBC clients do not correctly interpret field names containing high-ASCII characters. Fields named with high-ASCII characters must be renamed before executing SQL statements that reference those fields.</w:t>
      </w:r>
    </w:p>
    <w:p>
      <w:pPr>
        <w:pStyle w:val="Normal"/>
        <w:rPr>
          <w:rFonts w:ascii="Arial" w:hAnsi="Arial" w:eastAsia="Arial" w:cs="Arial"/>
          <w:sz w:val="13"/>
          <w:szCs w:val="13"/>
        </w:rPr>
      </w:pPr>
      <w:r>
        <w:rPr>
          <w:rFonts w:eastAsia="Arial" w:cs="Arial" w:ascii="Arial" w:hAnsi="Arial"/>
          <w:sz w:val="13"/>
          <w:szCs w:val="13"/>
        </w:rPr>
      </w:r>
    </w:p>
    <w:p>
      <w:pPr>
        <w:pStyle w:val="Normal"/>
        <w:rPr>
          <w:rFonts w:ascii="Arial" w:hAnsi="Arial" w:eastAsia="Arial" w:cs="Arial"/>
        </w:rPr>
      </w:pPr>
      <w:r>
        <w:rPr>
          <w:rFonts w:eastAsia="Arial" w:cs="Arial" w:ascii="Arial" w:hAnsi="Arial"/>
        </w:rPr>
        <w:t>1.9 Macintosh ODBC client applications may unexpectedly quit if the ODBC Trace option is enabled and the TRACE.LOG file is open while an ODBC connection is being established or used by the client application. This problem can be avoided by opening the log file after the ODBC connection has been establi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95 The FileMaker Pro 5 installer adds an Oracle ODBC driver to the list of available drivers in the ODBC control panel. If you are already using an Oracle ODBC driver, we recommend that you remove the ODBC Oracle driver that is installed with FileMaker Pro 5. On the Mac OS, the driver is named FileMaker 3.11 Oracle Driver and is located in the ODBC folder inside the Extensions folder. Under Windows, the driver is named FDOR814.DLL and is located in the System32 directory (Windows NT), or the System directory (Windows 95/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NETWORK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 FileMaker Pro 5 does not support MacIPX. TCP/IP is the only network protocol that can be used for cross-platform sharing of datab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2 When you become the host of a multi-user file residing on a remote volume, you will receive an alert that warns you that slower performance may ensue. If you understand the performance impact, yet want to continue to host a file on a remote volume without receiving this alert, use ScriptMaker to write a script to open the file automatically. The alert does not appear when performing a scripted op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 FileMaker Pro networking is independent of network operating system (NOS) access privileges, and any FileMaker Pro databases shared on the network will be available to all users who have physical access to the network, regardless of NOS privileges. Users who wish to restrict access to FileMaker Pro databases must use the FileMaker Pro access privileges feature. Chapter 9 of the FileMaker Pro User's Guide contains information about creating access privileges for databases before the databases are shared on the network. Network administrators and network users of the program should review this chapter of the FileMaker Pro manual to make sure they properly set up the security of their FileMaker Pro datab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4 Guests who have export privileges also have access to the Sharing dialog box in the File menu. This means that they will be able to share on the Internet, an intranet, or via ODBC. To prevent this, use the access privileges and password protection features of FileMaker Pro to deny them export privile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CONVERSION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 The Status(CurrentPlatform) function now returns –2 under Windows NT. Use ABS(Status(CurrentPlatform)) = 2 to check for either Windows operating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 If you are upgrading from FileMaker Pro 3.0, in order to use your existing user dictionaries with FileMaker Pro 5, you must export them to text files using FileMaker Pro 3.0, and then import them into new user dictionaries in FileMaker Pro 5. For further information on importing text files into new user dictionaries, please refer to the FileMaker Pro 5 document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3.3 FileMaker Pro 5 for Macintosh will convert files that have been created with any version of FileMaker Pro. Databases that have been created with FileMaker Pro 1.0 for Macintosh must be converted using a later Macintosh version of FileMaker Pro before the database can be opened using FileMaker Pro 5 for Windows. You can download a trial version of FileMaker Pro for Macintosh from </w:t>
      </w:r>
      <w:r>
        <w:rPr>
          <w:rFonts w:eastAsia="Arial" w:cs="Arial" w:ascii="Arial" w:hAnsi="Arial"/>
          <w:color w:val="0000FF"/>
          <w:u w:val="single"/>
        </w:rPr>
        <w:t>www.filemaker.com</w:t>
      </w:r>
      <w:r>
        <w:rPr>
          <w:rFonts w:eastAsia="Arial" w:cs="Arial" w:ascii="Arial" w:hAnsi="Arial"/>
        </w:rPr>
        <w:t xml:space="preserve"> to accomplish the con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do not support conversion of files that have been improperly tampered with.  For example, FileMaker Pro files modified using password-tampering software may not properly convert to the new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 If you experience problems converting a file, try recovering the file first in your previous version of FileMaker Pro. A file that generates consistency check or auto-repair messages on opening should be recovered before converting. If you are converting a copy of a file, make sure that the file is closed before it is copied. Files that are copies of open files will not convert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5 In FileMaker Pro 5, fields are not indexed as part of the conversion process from FileMaker Pro 1.x and 2.x files.  FileMaker Pro 5 will create an index for a field the first time it is needed, and subsequently keep it up-to-date.  For example, an index will be created the first time you use Find to search for data in a field.  We recommend that you let FileMaker decide when to build the index.  This process will happen without any special action on your part.  However, since you may experience a short delay while the index for a field is being built, you may want to index certain fields in advance.  An easy way to do so is to create a Find request on fields you want indexed and perform the Find.  Once a field is indexed, FileMaker Pro will automatically maintain the index. For more information regarding the way the FileMaker Pro indexes fields, see chapter five in the FileMaker Pro 5 User's Gu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6 FileMaker Pro 5 displays date field entries with four-digit years in fields that have been formatted to show data as entered. After conversion, date fields may no longer be wide enough to display the complete date. The date field must either be widened, or formatted to display a two-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TROUBLESHOO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1 FileMaker Pro freezes at launch while building the Font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you open FileMaker Pro, if your computer freezes while the splash screen is displayed, you may have a corrupt font installed on your computer. If the message "Building Font Menu" is displayed in the lower-left corner of the splash screen, note the name of the font displayed. It is possible that this font is corrupt. Restart your computer, remove that font from your system, delete the file named FileMaker Pro Fonts.FMF (FM Pro Fonts on the Macintosh), and restart FileMaker P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2 Network Copy Pro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install FileMaker Pro 5, you must enter the installation code (found in your FileMaker Pro 5 packaging, or available from your network administrator) during the installation process. FileMaker Pro 5 will not launch if there is already another copy of FileMaker Pro 5 with the same installation code running on the network. To fix this problem, remove the copy of FileMaker Pro 5 you originally installed, and then reinstall FileMaker Pro 5 using a different installation code. If you do not have an additional installation code, you must purchase an additional copy of FileMaker Pro 5. See our Web site (http://www.filemaker.com/) for additional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3 Themes and default labels are not available under Windows 9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oth the New Layout/Report assistant and the Web Companion use Themes to provide a set of default layout styles. The New Layout/Report assistant also provides a list of default labels during the creation of label layouts. The first release of Windows 95, version 4.00.950, lacks the necessary system components to enable the use of Themes or default labels. Open the System control panel to see which version of Windows 95 is installed on your computer. DCOM95 for Windows 95, version 1.3, provides the components that will enable the use of Themes or default labels. The DCOM95 for Windows 95 installer can be downloaded from Microsoft’s web site at </w:t>
      </w:r>
      <w:r>
        <w:rPr>
          <w:rStyle w:val="Hyperlink"/>
          <w:rFonts w:eastAsia="Arial" w:cs="Arial" w:ascii="Arial" w:hAnsi="Arial"/>
        </w:rPr>
        <w:t>www.microsoft.co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FILEMAKER LABEL FILES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leMaker Pro 5 CD-ROM contains three files, LabelsAUS.flb, LabelsUK.flb, and LabelsUS.flb in a folder named FileMaker Label Files. These files contain label specifications for labels typically used in Australia, the United Kingdom, and the United States, respectively. In order to use these files, simply copy the file to the Labels folder inside the FileMaker Pro 5 application folder. The FileMaker Pro 5 installer will automatically place the label file corresponding to your operating system for immediate use during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NFORMATION FOR SMS ADMINISTRA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1 Silent installation of FileMaker Pro 5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eMaker Pro 5 was designed to work with the Microsoft Systems Management Server. Included on the CD-ROM in the Files folder is a Package Definition Format document entitled FMPRO5.PDF that may be used to speed configuration of the FileMaker Pro 5 installation package. Please note, however, that an Installation Code is required for every installation. If you have elected to use the Silent Install feature, you must edit the FMPRO5.PDF file using Notepad or another text editor to enter the Installation Code you received at time of purchase. These entries may be made in the [Silent Install] section of the FMPRO5.PDF document - just add the relevant data immediately after the equals sign (=) on each of the three lines. The FMPRO5.PDF file contains all the customizable installation options in its comment 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bear in mind that each installation will require a unique Installation Code. In this situation, you may either choose to do a Standard Installation, in which the user will be asked to enter a valid Installation Code or else you may set up as many installation packages as you have Installation Codes, being careful to edit the FMPRO5.PDF document in each shared directory to have a unique Installation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creating a FileMaker Pro 5 installation package by hand, please note that the /S switch is required on the command line. For example, \\FILEMAKER\HARDDRIVE\SETUP.EXE /S begins a silent installation of the FileMaker Pro 5 application located at \\FILEMAKER\HARDD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KNOWN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1 Browser support of rendered layou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using Instant Web Publishing, if you choose a web style that renders layouts, your database should be viewed using a browser that supports cascading style sheets level 1, like Internet Explorer 4.0 or later. Browsers that lack this support will view the database using a standard, unrendered style. If you want to assure that your database will look the same, regardless of the browser being used, consider choosing the Fern Green web sty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2 No alert regarding record locking from a web cl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FileMaker Pro 5 guest of a networked database is subject to record locking while working in the database. For example, if a guest is modifying a particular record in the database and another guest attempts to modify the same record, an alert that the record is in use is generated and the modification attempt by the second guest is prohibited. However, a web guest will not receive the alert on attempting to modify an occupied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3 Using the ScriptMaker Send Mail step with a cc: recip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nding mail from a MAPI-enabled application (such as FileMaker Pro 5) with a cc: recipient may generate an invalid page fault or general protection fault in module MAPI32.DLL. According to Microsoft, this is a problem in Microsoft Exchange Server version 4.0, and has been corrected in the latest Microsoft Exchange Service Pack. For information on obtaining this service pack, please refer to the Microsoft web site (at http://www.microsoft.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FileMaker, Inc. has reproduced this problem in configurations that do not have a Microsoft Exchange server. If you experience crashes using the Send Mail script step, do not include cc: recipients in any ScriptMaker Send Mail script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4 Opening the FMPRO5.PDF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MPRO5.PDF file is not an Adobe Portable Document Format file, but rather a Microsoft Package Definition Format file, used by the Microsoft Systems Management Server. This file is in plain text, and may be opened, viewed, and edited using Notepad, Wordpad, or another text editing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5 Theme files named with upper ASCII charac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me files named with upper-ASCII characters will not display correctly across platforms. XML theme files containing high-ASCII characters in the theme name that are created on a Windows OS computer will not display correctly on a Mac OS computer, and vice-ver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6 Fonts clipped at the top of value li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der Mac OS, versions 8.5.1 and later, choosing the option to smooth all fonts on screen in the Appearance control panel may result in clipping at the top of pop-up lists or menus in your FileMaker Pro datab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7 QuickTime on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cument scrollbars may not draw correctly after playing a QuickTime movie in a FileMaker Pro database under Windows NT. To correct this problem, use the QuickTime control panel to select Video Settings from the pop-up list at the top of the control panel. In the Video Settings panel, select the Safe Mode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8 References to the .fp3 file exte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FileMaker Pro 5, the filename extension has changed to .fp5. As a result, custom web pages that refer to filenames that contain the .fp3 extension must be updated to reflect the change to a database name after the file is converted using FileMaker Pro 5. Most HTML editors include a find-and-replace feature that can be used to accomplish the update. During conversion, scripts and relationships that reference files that use the .fp3 extension are updated automatically to use the new .fp5 extension. However, calculations that use constants containing the .fp3 extension will have to be manually updated if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9 Clipping of rotated text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ndows version of FileMaker Pro 5 does not preview or print rotated text fields correctly if the fields are set to slide up. We recommend that you remove the sliding options on rotated text fields until the problem is fix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FILEMAKER PRO 5 IS "YEAR 2000 READ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leMaker, Inc. products will handle dates in the year 2000 and beyond. FileMaker products allow the convenience of using four-digit explicit (dd/mm/yyyy) or two-digit assumed (dd/mm/yy) dates when entering data. Additional information on how FileMaker Pro 5 handles Year 2000 issues can be found at </w:t>
      </w:r>
      <w:r>
        <w:rPr>
          <w:rFonts w:eastAsia="Arial" w:cs="Arial" w:ascii="Arial" w:hAnsi="Arial"/>
          <w:color w:val="0000FF"/>
          <w:u w:val="single"/>
        </w:rPr>
        <w:t>www.filemaker.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8.1 </w:t>
      </w:r>
      <w:r>
        <w:rPr>
          <w:rFonts w:eastAsia="Arial" w:cs="Arial" w:ascii="Arial" w:hAnsi="Arial"/>
          <w:color w:val="000000"/>
        </w:rPr>
        <w:t>All date field contents are now shown as complete, four-digit year dates unless otherwise formatted using the date formatting feature.  (This includes screen display, printed output, and exported outpu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8.2 When entering a two-digit year date (an abbreviated date using only the last two digits of the year) into an active date field, the result is now always converted into a four-digit year date, instead of only when the result is not a date in the 20th century ("19xx").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8.3 Two-digit year dates entered as find request criteria are now expanded to four digits even if the request includes find symbols (i.e., "&gt;" or "...", etc.).</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8.4 Previously, some operations produced two-digit year dates for 20th century ("19xx") dates.  These operations will now always produce four-digit year dates regardless of the century.  (This includes the date results of calculation expressions, the Insert From Index dialog, the Insert Current Date command, and the invalid date alert messag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8.5 You can now set a field's entry options to validate that new entries are strict numeric, date, or time values. A strict date value must be a fully specified four-digit-year da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8.6 FileMaker Pro 5 applies the following rules when interpreting the entry or modification of dates in a date field while in Browse mod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If the current year is among the LAST ten years of the century (as in 1990-1999 or 2090-2999), then any two-digit year entry in the range 00-09 will be treated as a year in the FOLLOWING century. For example, if it's 1999, then an entry of 1/1/03 will be expanded to 1/1/2003. An entry of 1/1/83 will be expanded to 1/1/198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onversely, if the current year is among the FIRST ten years of the century (as in 2000-2009), then any two-digit year entry in the range 90-99 will be treated as a year in the PREVIOUS century. For example, if it's 2002, then an entry of 1/1/97 will be expanded to 1/1/1997, and an entry of 1/1/83 will be expanded to 1/1/2083.</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00"/>
        </w:rPr>
        <w:t>Otherwise, any two-digit year entry is interpreted as a year in the current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INSTALLATION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1 Under Windows NT, you must be logged into the computer with administrative-level privileges in order to install FileMaker Pro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2 After installing FileMaker Pro 5, you may notice that the document icons for FileMaker Pro databases are still using icons from a previously installed version of FileMaker Pro. On the Macintosh, rebuilding the desktop by restarting while holding down the option and command keys should correct the problem. Under Windows, use the File Type option in Windows Explorer to reset the icon for the FileMaker Pro Database file type. Launching Windows Explorer and selecting Options (Windows NT), or Folder Options (Windows 95/98) from the View menu allows access to this option. The icons will remain updated until the computer is restarted. After a restart, the icons may revert to the incorrect type. Uninstalling the older versions of FileMaker Pro and resetting the FileMaker Pro 5 document icon type should permanently correct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3 Using the Easy Install option while installing results in all of the ODBC component files being installed to your computer. In order to install FileMaker Pro 5 without installing the ODBC files, choose Custom Install, and select the installation options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4 European versions of the Windows ODBC configuration manager will be replaced by the U.S. version, if the U.S. version of FileMaker Pro 5 is installed. Use a Custom Install option to avoid this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HELP SYSTEM ISS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1 The Bookmarks menu item does not work in the Help on either platform. The company that manufactures the Help system is aware of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2 The context sensitive help in the Define Passwords dialog brings up the incorrect Help topic. Use the Table of Contents to find the correct top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3 Selecting the Help with QuickHelp command under the Help menu generates an alert that the file could not be found. The company that manufactures the Help system is aware of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w:t>
      </w:r>
    </w:p>
    <w:p>
      <w:pPr>
        <w:pStyle w:val="Normal"/>
        <w:rPr>
          <w:rFonts w:ascii="Arial" w:hAnsi="Arial" w:eastAsia="Arial" w:cs="Arial"/>
        </w:rPr>
      </w:pPr>
      <w:r>
        <w:rPr>
          <w:rFonts w:eastAsia="Arial" w:cs="Arial" w:ascii="Arial" w:hAnsi="Arial"/>
        </w:rPr>
        <w:t>©1997-99 by FileMaker, Inc.  All Rights Reserved.  All other trademarks may be the property of their respective owners.</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Arial">
    <w:charset w:val="4d"/>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6:57:00Z</dcterms:created>
  <dc:creator>foobar</dc:creator>
  <dc:description/>
  <dc:language>en-US</dc:language>
  <cp:lastModifiedBy>Dave Heiber</cp:lastModifiedBy>
  <dcterms:modified xsi:type="dcterms:W3CDTF">1999-09-02T17:36:00Z</dcterms:modified>
  <cp:revision>1</cp:revision>
  <dc:subject/>
  <dc:title/>
</cp:coreProperties>
</file>