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Moving a proposal from one computer involves the following step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et’s call the two computers “source” for the computer that contains the proposal you want to move and “destination” for the computer that you want the proposal moved in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irst make sure that the destination computer does not already contain a proposal with the same number as the one you want to move from the source computer. If this is one with the same number you must duplicate the source proposal so that it has a unique number and then this is the proposal you will mo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oto the source computer and select the proposal that you want to move, so that you are at the Proposal Detail scre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oto the “File” menu and select “Import/Export” and slide over and select “Export Records”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u w:val="single"/>
        </w:rPr>
        <w:t xml:space="preserve">Now you need to decide how your going to save the proposal file. </w:t>
      </w:r>
    </w:p>
    <w:p>
      <w:pPr>
        <w:pStyle w:val="Normal"/>
        <w:rPr>
          <w:rFonts w:ascii="Times New Roman" w:hAnsi="Times New Roman" w:cs="Times New Roman"/>
          <w:color w:val="000000"/>
        </w:rPr>
      </w:pPr>
      <w:r>
        <w:rPr>
          <w:rFonts w:cs="Times New Roman" w:ascii="Times New Roman" w:hAnsi="Times New Roman"/>
          <w:color w:val="000000"/>
        </w:rPr>
        <w:t>If you the source computer and the destination computer are connected together or if you have a large storage media (such as a zip or jazz drive) then set the “Save as type” to FileMaker Pro and name the file “customer.fp3” and click on “Save”. It will be saved to your hard drive or save it to a Zip dr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the “Specify Field Order for Export” screen..click on “Clear All” and then “Move All”. Wait just a moment for all of the fields to appear on the right side of the screen and then click on the “Export” button to create a file with the data from this one propos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w copy this file onto your floppy disk or other media or email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oto the destination CPS proposal system and open it so that you come to your LOGO scre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oto the “File” menu and select “Import/Export” and slide over and select “Import Records”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oint the Look in: to the Floppy or other media that contains your source proposal file named customer.fp3 or customer.dif and open the fi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the “Import Field Mapping” window change the “View By: field in the upper right corner from “Last Order” to “MATCHING NAMES”.  (VERY IMPORTA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lick on the “Import” button in the lower right hand corner of the screen and the click on “OK” on the “Import Options” window that pops up (do not change any settings on this windo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r source proposal will now show up in your proposal li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9:28:00Z</dcterms:created>
  <dc:creator>Jim Engandela</dc:creator>
  <dc:description/>
  <dc:language>en-US</dc:language>
  <cp:lastModifiedBy>Jim Engandela</cp:lastModifiedBy>
  <dcterms:modified xsi:type="dcterms:W3CDTF">2000-06-05T19:29:00Z</dcterms:modified>
  <cp:revision>1</cp:revision>
  <dc:subject/>
  <dc:title>Moving a proposal from one computer involves the following steps</dc:title>
</cp:coreProperties>
</file>