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The best designs are the result of strong partnerships. When we take your ideas and combine them with our quality products and professional execution, the results are beyond expec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posal represents a design carefully prepared with your requirements, our experience and high industry standards. Yoy will find our proposal to be complete and well though out. We use straightforward terms with no hidden costs or surprises. Changes are made only with your written authoriz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investment in quality audio, video and control technologies can greatly increase the value and enjoyment of your home for many years to co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review the following propasal and we can then discuss, at your earliest convenience, any additional thoughts or ideas you may have.</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 xml:space="preserve">We are both pleased and excited to deliver this package to you. It represents a proposal that was developed based upon our discussions.  We are glad that you are considering us for your project and hope that this package will meet all of your expectat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posal has been developed with your needs in mind.  We took information from our initial meeting and combined it with our knowledge of the industry to create a system tailored to your situation, yet practical and reliable.  Our distinct goal is to have you as a long-term client and the only way we see that happening is if we provide the system you want with personal attention and exceptional customer service.  I am confident that you will experience that from 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evaluate this proposal to see if it meets your needs and budget.  Our design flexibility allows us to easily modify this proposal to truly meet your expectations.  This plan can be fully implemented at this time or in stages as your needs g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ackage pricing assumes a turnkey solution for design, sales, installation and follow-on service.  We will work closely with your architect, builders and subcontractors to ensure the best possible installation.  At the completion of the project, we will provide you with training and 7-day-a-week service.  We cover all of our systems, both labor and material, for 1 year after signoff.  Options for 3 and 5 year full service plans are available and will be discussed.</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We wish to thank you for your interest in our services.  It is our sincere hope that we will work together on this project.  We value all our clients and deeply enjoy the work we do.  We want you to be part of that experience.  Please let us know what we can do to earn your busin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16:29:00Z</dcterms:created>
  <dc:creator>Jim Engandela</dc:creator>
  <dc:description/>
  <cp:keywords/>
  <dc:language>en-US</dc:language>
  <cp:lastModifiedBy>Jim Engandela</cp:lastModifiedBy>
  <dcterms:modified xsi:type="dcterms:W3CDTF">2006-09-10T19:25:00Z</dcterms:modified>
  <cp:revision>3</cp:revision>
  <dc:subject/>
  <dc:title>The best designs are the result of strong partnerships</dc:title>
</cp:coreProperties>
</file>