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UDIO ONE STANDARD TERMS &amp;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tab/>
        <w:t>Work Documents.  The Work Documents consist of this Work Order (consisting of a cover page or pages and these Audio One Standard Terms &amp; Conditions) and all exhibits and attachments hereto, as well as any detailed engineering drawings to be furnished with respect to the Work by the Contra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Performance of the Work.  Contractor will perform all Work in accordance with the Work Documents.  In performing the Work, Contractor will at all times furnish Contractor's best skill and judgment, and efficient business administration and superintendence, to further the interests of Owner.  Contractor shall furnish an adequate supply of workers and materials to perform the Work in the best, most expeditious and most economical manner consistent with the interests of Owner.  Without limiting the generality of the foregoing, the performance of the Work shall include the following duties:  (a) Contractor shall supervise and direct the Work, using Contractor's best skill and attention, and Contractor shall be solely responsible for all construction means, methods, techniques, sequences and procedures. (b) Contractor shall provide and pay for all labor, materials, equipment, tools, construction equipment and machinery, transportation and other facilities and services necessary for the proper execution, installation and completion of the Work, whether temporary or permanent and whether or not incorporated or to be incorporated in the Work. (c) Contractor shall at all times enforce strict discipline and good order among Contractor's employees, shall not employ on the Work any unfit person or anyone not skilled in the task assigned to such person. (d) The quality of workmanship and finish shall be first class and shall meet the specific requirements set forth in the Work Documents and shall be free from faults and defects. (e) All materials and equipment shall be new. (f) Contractor shall be responsible to Owner only for the acts and omissions of anyone directly or indirectly employed by Contractor or for whose acts Contractor may be liable, and their agents and employees. (g) Contractor shall be responsible to coordinate all tests and inspections necessary for the proper execution and timely completion of th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Pre-Existing Work.  The parties acknowledge and agree that portions of the Work, or equipment and parts intended to be utilized by and with the Work, such as, for example, electrical wiring, walls, heating, ventilation &amp; air conditioning systems, were or may have been commenced and/or installed at the Project site by others than Contractor and are or may be physically in place at the Project (the "Pre-Existing Work").  In the determination of the Price, as well as the expected manner of operation and performance of the completed Work, the parties have assumed that the Pre-Existing Work is fully usable and will not cause the performance of the equipment and materials to be installed by Contractor as a portion of the Work to be less than would have existed if the Pre-Existing Work had been actually done by Contractor.  In the event any portion of the Pre-Existing Work is not reasonably usable by Contractor in its performance under this Work Order, or the use thereof will cause the performance of the equipment and materials to be installed by Contractor as a portion of the Work to be less than would have existed if the Pre-Existing Work had been actually done by Contractor, Contractor will so advise Owner in writing and the parties may enter into a Change Order to cover the replacement of such portions or all of the Pre-Existing Work as may be required.  CONTRACTOR DOES NOT WARRANT ANY ASPECT OF ANY PRE-EXISTING WORK, ALL OF WHICH IS HEREBY EXPRESSLY EXCLUDED FROM CONTRACTOR'S WARRANTIES SET FORTH HEREIN AND UNDER APPLICABL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Changes in the Work.  Owner may order changes in the Work consisting of additions, deletions or modifications thereto by written change order delivered to Contractor in a form reasonably acceptable to Contractor (a "Change Order"), in which event the Price shall be adjusted by one of the following methods, as applicable: (i) A fixed sum applicable to the change agreed to by Owner and Contractor; or (ii) By unit price, if applicable, in the event such unit price is stated in the Work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tab/>
        <w:t>Warranty.  Contractor warrants to Owner, its successors and assigns, against any defects in workmanship and materials with respect to all Work for the period or periods specified above.  Contractor shall also deliver to Owner such warranties against any defects in workmanship and materials from all subcontractors and material and equipment suppliers as are usually and customarily issued by each and any of them.  Contractor shall also provide Owner with all manufacturer's warranties with respect to all components included in the Work.  In the event of any warranty claim, Owner shall give written notice to Contractor and Contractor shall thereafter promptly correct any Work found to be defective within the applicable warranty periods.  Contractor shall restore both surface and subsurface, both collateral and primary, conditions disturbed during warranty work to their prior state.  Contractor's sole warranty obligations shall be the repair or replacement of any defective equipment or materials installed by Contractor.  The parties acknowledge and agree that (i) any pre-installed cables, wiring and/or equipment not included within the Work are not covered by any warranty from Contractor; and (ii) any failures of any equipment or systems caused by abuse or failure to perform proper routine and customary maintenance are excluded from coverage of Contractor's warranties set forth in this Work Order.  Contractor's warranty obligations will survive the making of the Final Payment (as herein defined) or any earlier termination of the Work Order, and the provisions of this section shall survive the expiration or earlier termination of this Work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tab/>
        <w:t>Allowances.  Unless otherwise provided in the Work Documents, any materials, equipment or labor with a price designated to be an "Allowance" item shall mean that the specified amount has been utilized in determining the Price of the Work although specifics as to that item may not yet be determined.  An Allowance amount is designed to cover the cost to Contractor of materials and equipment delivered to the Project site, as well as "Contractor's Costs" for unloading and handling same at the Project site, labor, installation costs, overhead, profit, and other expenses reasonably contemplated within stated Allowance amounts.  Whenever actual costs for an Allowance item (including Contractor's Costs) are more or less than the specified Allowance amount, the difference between the actual costs (including Contractor's Costs) and the specified Allowance amount shall constitute an adjustment to the Price and shall be effectuated by a Change Order setting forth the specifics as to the item and the change in Pr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tab/>
        <w:t>Commencement &amp; Completion.  Contractor shall commence that portion of the Work consisting of preparation of the engineering drawings for the Work within three (3) business days following the date of this Work Order, and, subject to authorized adjustments, Contractor shall at all times comply with the progress schedule included in the Work Documents and achieve Final Completion in accordance with said schedule, time being of the essence.  As used herein, the term "Final Completion" shall mean such time as:  (i) the Work, including all "punchlist items", has been fully completed and the job site has been cleaned, (ii) all of the components and improvements within the scope of the Work are fully operational as specified in the Work Documents, and (iii) Contractor has delivered to Owner all records and related data, instruction manuals, and guarantees and warranties related to the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t>Payments to Contractor.  Owner shall pay Contractor, as compensation for Contractor's services and for the equipment and materials to be furnished as part of the Work, subject to additions and deductions based upon approved Change Orders, the sums set forth, and at the times provided, in the Work Documents.  Owner shall make progress payments to Contractor in accordance with the agreed upon schedule for payments set forth in the Work Documents.  Owner shall pay to Contractor final payment, upon achievement by Contractor of Final Comple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w:t>
        <w:tab/>
        <w:t>Insurance.  Prior to commencement of any Work and until Final Completion, Contractor shall, at Contractor's expense, take out, maintain and pay for the following insurance in a form or forms and with a company or companies reasonably satisfactory to Owner holding a General Rating of A or better in Best Key Rating Insurance Guide covering all Work undertaken by Contractor and all subcontractors as follows:  (a) Workers' compensation insurance in accordance with applicable law.  (b) Comprehensive general liability insurance with limits of not less than $1,000,000 for death, illness or injury to one or more persons and $1,000,000 for property damage, with respect to each occurrence, and contractual liability coverage of not less than $1,000,000, and comprehensive automobile liability insurance with limits of not less than $1,000,000 for bodily injury and $1,000,000 for property damage.  The comprehensive general liability policy must include coverage for operations performed by Contractor and by the subcontractors, must have a broad form hold-harmless provision, and must include blanket contractual liability insurance covering all written contracts.  (c) Any and all other insurance coverages required by applicable law.  All such insurance coverages shall name Owner as an additional insured and shall provide that the policy is not cancelable and may not be materially changed until Owner has received at least thirty (30) days prior written notice thereof and shall be maintained without interruption from the commencement of the Work until written final acceptance of the Work by Owner.  All such insurance policies shall have deductibles not to exceed $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w:t>
        <w:tab/>
        <w:t>Risk of Loss.  The risk of loss to any labor, materials and equipment furnished by Contractor shall be that of the Owner from and after such time as such labor, materials and equipment has been actually furnished to the Project Si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tab/>
        <w:t>Default.  Each of the following occurrences shall constitute an event of default ("Event of Default") by Contractor under this Work Order:  (i) a breach by Contractor of any covenant, warranty or agreement contained in this Work Order which remains uncured for ten (10) days after written notice from Owner, (ii) the commencement of any proceedings by or against Contractor, as debtor, under any applicable insolvency, receivership or bankruptcy laws, or (iii) failure of Contractor to maintain the progress schedule included in the Work Documents, not caused by a Force Majeure event (as defined herein), after written notice to Contractor and a reasonable opportunity to cure.  At any time after the occurrence of an Event of Default, Owner shall be entitled to do any one or more of the following:  (a) suspend further payments to Contractor until the Work is resumed, (b) terminate this Work Order, (c) obtain specific performance of Contractor's obligations under this Work Order, but in no event shall Contractor be liable to Owner for damages.  By the execution hereof, Owner acknowledges and agrees that termination of this Work Order or obtaining specific performance are adequate remedies for breach against the Contractor, and Owner waives any right it might have to seek or obtain any award of damages against Contractor for breach of any provisions of this Work Order.  Contractor shall be entitled to suspend further work on the Work hereunder at any time that there exists any payment due Contractor under this Work Order that is more than ten (10) business days past due until such payment has been received, and the time for performance set forth in the Work Documents shall be extended day by day for each day any payment due to Contractor hereunder is late.  For purposes of this Work Order, a Force Majeure event shall mean any delay or interruption of Contractor's performance under this Work Order caused by a force or forces beyond Contractor's reasonable control, including, among others, riots, wars, acts of enemies or terrorists, national emergencies, strikes, other labor disputes, floods, hurricanes, fires, acts of God, governmental or quasi-governmental orders or directives, and failure of third party suppliers to Contractor to perform in a timely fashion coupled with Contractor's inability to obtain reasonable substitute performance after the exercise of Contractor's reasonable diligence to obtain substitute performance in a timely ma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tab/>
        <w:t>Notices.  All notices required or desired to be given under this Work Order shall be in writing and shall be deemed given when either delivered personally or deposited in the United States mail, certified mail, postage prepaid, return receipt requested, to the parties at their addresses set forth above, or at such other addresses as hereafter indicated by appropriate written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w:t>
        <w:tab/>
        <w:t>Project Site Security.  Owner shall be responsible for providing security on the Project against vandalism, theft or damage to property of Contractor, its subcontractors, or their respective employees stored at the job site, and Contractor, its subcontractors, and their respective employees shall not be responsible and shall have no liability for any such losses unless caused directly by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tab/>
        <w:t>Delays.  Contractor shall be entitled to an equitable adjustment in the Price in the event of any delays in the progress of the Work caused by Ow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w:t>
        <w:tab/>
        <w:t>Miscellaneous.  The parties acknowledge and agree that the principal place of business of Contractor, and the place from which this Work Order will be administered, is in the State of Florida.  Accordingly, the parties agree that this Work Order and the Work Documents, and all matters pertaining to them, shall be interpreted under and construed in accordance with the laws of the State of Florida, without consideration of its laws of conflict of laws.  All of the parties to this Work Order have participated fully in its negotiation and preparation and, accordingly, the Work Order shall not be more strictly construed against any one of the parties hereto.  In the event any term or provision of this Work Order is determined by appropriate judicial authority to be illegal or otherwise invalid, such provision shall be given its nearest legal meaning or be construed as deleted as such authority determines, and the remainder of this Work Order shall be construed to be in full force and effect.  In the event of any litigation between the parties to this Work Order, the prevailing party shall be entitled to reasonable attorneys' fees and court costs at trial and all appellate levels.  The provisions of this section shall survive the expiration or earlier termination of this Work Order.  Time is of the essence in the performance of the Work and of all matters to be performed under this Work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w:t>
        <w:tab/>
        <w:t>Entire Agreement.  This Work Order constitutes the entire understanding and agreement between the parties and may not be changed, altered or modified except by an instrument in writing signed by the party against whom enforcement of such change would be sought.  This Work Order shall be binding upon the parties hereto and their respective successors and assig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w:t>
        <w:tab/>
        <w:t>Jury Trial Waiver.  OWNER AND CONTRACTOR HEREBY KNOWINGLY, IRREVOCABLY, VOLUNTARILY AND INTENTIONALLY WAIVE ANY RIGHT EITHER MAY HAVE TO A TRIAL BY JURY IN RESPECT OF ANY ACTION, PROCEEDING OR COUNTERCLAIM BASED UPON THIS WORK ORDER, THE WORK DOCUMENTS, OR ARISING OUT OF, UNDER, OR IN CONNECTION WITH THE PERFORMANCE OF THE WORK OR ANY COURSE OF CONDUCT, COURSE OF DEALING, STATEMENTS (WHETHER VERBAL OR WRITTEN) OR 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wner Initials:</w:t>
        <w:tab/>
        <w:tab/>
        <w:tab/>
        <w:tab/>
        <w:tab/>
        <w:tab/>
        <w:tab/>
        <w:t>Contractor Initials:</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Incorporation by Reference into Custom System Installation Contract(s).  The terms and conditions of this Agreement, including attached Exhibits, if any, shall apply to each Custom System Installation Contract between the parties until this Agreement is terminated by written notice from either party to the other.  In the event of termination, these terms shall continue to apply to all custom system installation services performed prior to no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Construction Documents / Instructions.  All installation work shall be performed in accordance with construction documents provided by Client.  If Client does not provide construction documents, then the installation shall be performed according to specific instructions given by Client in lieu of construction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Scope of Work / Change Orders.  The scope of work to be performed by Definitive Audio is described in the Custom System Installation Contract.  Any additional installation work, work requested that is inconsistent with prior instructions, or changes in the nature or scope of work must be requested in writing.  If Definitive Audio agrees to Client's proposed change(s), it may: 1) perform the change(s) as described in Client's written request, and bill Client at Definitive Audio's hourly rate in effect at the time of performance and bill for materials used; or 2) elect (at its option) to prepare a written Change Order Authorization ("Change Order") for Client's review and acceptance that describes the change(s) and specifies the co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Manufacturer's Product Changes / Discontinued Products.  Definitive Audio has no control over, and shall not be responsible for, any product changes, product pricing changes, shipping delays or discontinuations implemented by the manufact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hanged Conditions / Compensation.  When adverse conditions or circumstances that could not reasonably have been anticipated by Definitive Audio ("Changed Conditions") are found to exist at the installation site, resulting in a significant increase in Definitive Audio's expenses to perform its obligations to Client, Definitive Audio shall receive additional compensation commensurate with such increased expen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Payment.  All equipment to be installed must be paid for in full, and the initial payment for installation as described in the Custom System Installation Contract must be received, no less than 7 days prior to delivery and 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ravel Compensation.  If Client's installation site is beyond 20 miles from Definitive Audio's Bellevue store, travel to and from the site to perform installation services, warranty services, or make service calls not covered by warranty, will be charged at Definitive Audio's travel rate per mile in effect at the time of tra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After-Hours, Holiday, or Weekend Work / Emergency Work. Client must give Definitive Audio notice at least 14 days prior to the date Client wishes each installation phase to begin.  Work requested without 14 days advance notice shall be considered "Emergency Work" and shall be billed at 1.5 times the standard hourly rate, subject to Definitive Audio's ability to accommodate it.  Work scheduled to be performed after-hours (before 8:00am and after 5:00pm), or on weekends or holidays, shall be billed at 1.5 times the standard hourly rate, subject to Definitive Audio's ability to accommoda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Hourly Rates / Minimum Charge.  Hourly rates will be billed in quarter-hour increments, subject to a minimum of one ho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Force Majeure / Delays.  Definitive Audio shall not be responsible for any failure or delay in performance of its obligations under this Agreement caused by strike, fire, flood, war, labor or equipment shortage, Changed Conditions at the installation site, Change Orders requested by the Client, or any other cause beyond its control.</w:t>
      </w:r>
    </w:p>
    <w:p>
      <w:pPr>
        <w:pStyle w:val="Normal"/>
        <w:rPr>
          <w:rFonts w:ascii="Arial" w:hAnsi="Arial" w:cs="Arial"/>
        </w:rPr>
      </w:pPr>
      <w:r>
        <w:rPr>
          <w:rFonts w:eastAsia="Arial" w:cs="Arial" w:ascii="Arial" w:hAnsi="Arial"/>
        </w:rPr>
        <w:t xml:space="preserve"> </w:t>
      </w:r>
      <w:r>
        <w:rPr>
          <w:rFonts w:cs="Arial" w:ascii="Arial" w:hAnsi="Arial"/>
        </w:rPr>
        <w:t>- Continu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Warranties / Disclaimers / Remedy Limitations.  Definitive Audio warrants its installation work according to the terms and conditions contained in its CUSTOM INSTALLATION LIMITED WARRANTY, which is attached hereto at Exhibit A.  It is the sole and exclusive remedy available to Client pursuant to this Agreement, and Definitive Audio makes no other warranty, express or implied.  If any disclaimer of an implied warranty is found to be unenforceable, then the duration of the implied warranty shall be limited to that of the written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Cancellation.  Client may cancel any Custom System Installation Contract by written notice to Definitive Audio any time prior to 14 days before the scheduled date of installation, provided that Client pays a cancellation fee equal to five percent (5%) of the total charge specified in the Custom System Installation Contract, plus the cost of any work performed prior to receipt of Client's notice of cance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     Precedence.  In the event of a conflict in the terms contained in the Custom Installation Agreement, Custom System Installation Contract, Project Proposal, or any associated Change Order, the order of precedence to resolve the conflict shall be: 1. Change Order; 2. Project Proposal; 3. Custom System Installation Contract; and 4. Custom Installation Agreemen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General / Miscellaneous.  This Agreement, together with any Custom System Installation Contract(s) incorporating these terms by reference that the parties may enter into from time to time, constitutes the full and complete understanding of the parties regarding audio-visual equipment installation.  It may not be modified except by written agreement.  It shall bind the heirs, executors, administrators, successors and assigns of each party hereto.  This Agreement is for the benefit of the parties hereto only, and is not intended to benefit any other person or entity not herein disclosed.  Nothing contained herein shall create a contractual relationship with a third party, and no other person or entity shall have any third party beneficiary or other rights hereunder.  This Agreement may be executed in any number of identical counterparts, notwithstanding that all parties have not signed the same counterpart, with the same effect as if all parties had signed the same document.  All such identical counterparts shall be construed as and shall constitute one and the same agreement.  The failure of either party to exercise any option or right conferred by this Agreement, or to insist upon the strict performance of any of its covenants and terms, shall not be construed to be a waiver or relinquishment of any such option, covenant, term or right, but the same shall be and remain in full force and effect.  The provisions of this Agreement are severable, and if any one or more are determined to be illegal or otherwise unenforceable, in whole or in part, the remaining provisions shall nevertheless be binding and enforceable.  If Definitive Audio refers or assigns any past-due balance to an agent or attorney for collection or realization of collateral, Client agrees to pay all related costs incurred by Definitive Audio, including reasonable attorney's fees, whether or not a lawsuit is filed.  This Agreement shall be governed by the laws of the State of Washington, and venue shall be in the appropriate court located in or nearest to King County, Washington to the extent permissible by law.</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ption</w:t>
      </w:r>
    </w:p>
    <w:p>
      <w:pPr>
        <w:pStyle w:val="Normal"/>
        <w:rPr>
          <w:rFonts w:ascii="Arial" w:hAnsi="Arial" w:cs="Arial"/>
        </w:rPr>
      </w:pPr>
      <w:r>
        <w:rPr>
          <w:rFonts w:cs="Arial" w:ascii="Arial" w:hAnsi="Arial"/>
        </w:rPr>
        <w:t>The attached equipment quotes, installation estimates and project descriptions are to be referred to as the proposal.  All equipment, labor and materials quoted are valid for 30 days after receipt of proposal.  Any changes or modifications to this proposal can only be made by EME Audio &amp;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s</w:t>
      </w:r>
    </w:p>
    <w:p>
      <w:pPr>
        <w:pStyle w:val="Normal"/>
        <w:rPr>
          <w:rFonts w:ascii="Arial" w:hAnsi="Arial" w:cs="Arial"/>
        </w:rPr>
      </w:pPr>
      <w:r>
        <w:rPr>
          <w:rFonts w:cs="Arial" w:ascii="Arial" w:hAnsi="Arial"/>
        </w:rPr>
        <w:t xml:space="preserve">All payments for this proposal must be made in accordance with stated dates and payment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Calls After Installation</w:t>
      </w:r>
    </w:p>
    <w:p>
      <w:pPr>
        <w:pStyle w:val="Normal"/>
        <w:rPr>
          <w:rFonts w:ascii="Arial" w:hAnsi="Arial" w:cs="Arial"/>
        </w:rPr>
      </w:pPr>
      <w:r>
        <w:rPr>
          <w:rFonts w:cs="Arial" w:ascii="Arial" w:hAnsi="Arial"/>
        </w:rPr>
        <w:t>Service calls performed due to component failure will be billed for at time and materials, even if the component is under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 Orders</w:t>
      </w:r>
    </w:p>
    <w:p>
      <w:pPr>
        <w:pStyle w:val="Normal"/>
        <w:rPr>
          <w:rFonts w:ascii="Arial" w:hAnsi="Arial" w:cs="Arial"/>
        </w:rPr>
      </w:pPr>
      <w:r>
        <w:rPr>
          <w:rFonts w:cs="Arial" w:ascii="Arial" w:hAnsi="Arial"/>
        </w:rPr>
        <w:t xml:space="preserve">Any requested changes or deviations from this proposal will be considered a "change order".  Change orders must be presented to the client and signed for by both the client and EME Audio &amp; Video.  EME Audio &amp; Video reserves the right to substitute any piece of equipment in this proposal in case of unavailability or discontinuation for an equal or greater value model.  EME Audio &amp; Video is not responsible in any way for a product's discontinuation or unavail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ywall, Painting and Carpet  </w:t>
      </w:r>
    </w:p>
    <w:p>
      <w:pPr>
        <w:pStyle w:val="Normal"/>
        <w:rPr>
          <w:rFonts w:ascii="Arial" w:hAnsi="Arial" w:cs="Arial"/>
        </w:rPr>
      </w:pPr>
      <w:r>
        <w:rPr>
          <w:rFonts w:cs="Arial" w:ascii="Arial" w:hAnsi="Arial"/>
        </w:rPr>
        <w:t>EME Audio &amp; Video is not responsible for repairing, re-patching or re-painting drywall.  The client will always be consulted before any unanticipated drywall cuts are made.  EME Audio &amp; Video is not responsible for painting of exposed wiring or conduit.  EME Audio &amp; Video is not responsible for re-stretching of car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Order Products</w:t>
      </w:r>
    </w:p>
    <w:p>
      <w:pPr>
        <w:pStyle w:val="Normal"/>
        <w:rPr>
          <w:rFonts w:ascii="Arial" w:hAnsi="Arial" w:cs="Arial"/>
        </w:rPr>
      </w:pPr>
      <w:r>
        <w:rPr>
          <w:rFonts w:cs="Arial" w:ascii="Arial" w:hAnsi="Arial"/>
        </w:rPr>
        <w:t>All special order items must be paid for in full before they are ordered.  Any items specially ordered are non-returnable and non-refund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 Design</w:t>
      </w:r>
    </w:p>
    <w:p>
      <w:pPr>
        <w:pStyle w:val="Normal"/>
        <w:rPr>
          <w:rFonts w:ascii="Arial" w:hAnsi="Arial" w:cs="Arial"/>
        </w:rPr>
      </w:pPr>
      <w:r>
        <w:rPr>
          <w:rFonts w:cs="Arial" w:ascii="Arial" w:hAnsi="Arial"/>
        </w:rPr>
        <w:t>Designing a system and preparing a proposal can take several hours.  An hourly rate will be charged for system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or Rates and Billing</w:t>
      </w:r>
    </w:p>
    <w:p>
      <w:pPr>
        <w:pStyle w:val="Normal"/>
        <w:rPr>
          <w:rFonts w:ascii="Arial" w:hAnsi="Arial" w:cs="Arial"/>
        </w:rPr>
      </w:pPr>
      <w:r>
        <w:rPr>
          <w:rFonts w:cs="Arial" w:ascii="Arial" w:hAnsi="Arial"/>
        </w:rPr>
        <w:t>All labor and materials totals are estimates only.  All work performed and materials used will be itemized and billed for.  Often a "materials charge" is billed to account for miscellaneous things like wall plates, connectors and general installation supplies.  All labor performed will be billed by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stallation:  $70.00 per hour/per man.</w:t>
      </w:r>
    </w:p>
    <w:p>
      <w:pPr>
        <w:pStyle w:val="Normal"/>
        <w:rPr>
          <w:rFonts w:ascii="Arial" w:hAnsi="Arial" w:cs="Arial"/>
        </w:rPr>
      </w:pPr>
      <w:r>
        <w:rPr>
          <w:rFonts w:cs="Arial" w:ascii="Arial" w:hAnsi="Arial"/>
        </w:rPr>
        <w:t>Basic Programming:  $249.00 per Pronto remote control.  Flat rate, not hourly.</w:t>
      </w:r>
    </w:p>
    <w:p>
      <w:pPr>
        <w:pStyle w:val="Normal"/>
        <w:rPr>
          <w:rFonts w:ascii="Arial" w:hAnsi="Arial" w:cs="Arial"/>
        </w:rPr>
      </w:pPr>
      <w:r>
        <w:rPr>
          <w:rFonts w:cs="Arial" w:ascii="Arial" w:hAnsi="Arial"/>
        </w:rPr>
        <w:t>Out of Area Installation:  $75.00 per trip to job site.</w:t>
      </w:r>
    </w:p>
    <w:p>
      <w:pPr>
        <w:pStyle w:val="Normal"/>
        <w:rPr>
          <w:rFonts w:ascii="Arial" w:hAnsi="Arial" w:cs="Arial"/>
        </w:rPr>
      </w:pPr>
      <w:r>
        <w:rPr>
          <w:rFonts w:cs="Arial" w:ascii="Arial" w:hAnsi="Arial"/>
        </w:rPr>
        <w:t>System Design:  $70.00 per hour/per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te Control Programming</w:t>
      </w:r>
    </w:p>
    <w:p>
      <w:pPr>
        <w:pStyle w:val="Normal"/>
        <w:rPr>
          <w:rFonts w:ascii="Arial" w:hAnsi="Arial" w:cs="Arial"/>
        </w:rPr>
      </w:pPr>
      <w:r>
        <w:rPr>
          <w:rFonts w:cs="Arial" w:ascii="Arial" w:hAnsi="Arial"/>
        </w:rPr>
        <w:t>If remote control programming is part of this proposal, it will be itemized in the labor</w:t>
      </w:r>
    </w:p>
    <w:p>
      <w:pPr>
        <w:pStyle w:val="Normal"/>
        <w:rPr>
          <w:rFonts w:ascii="Arial" w:hAnsi="Arial" w:cs="Arial"/>
        </w:rPr>
      </w:pPr>
      <w:r>
        <w:rPr>
          <w:rFonts w:cs="Arial" w:ascii="Arial" w:hAnsi="Arial"/>
        </w:rPr>
        <w:t>estimate.  Remote control programming will be done at our programmer's discretion.  Requested programming changes or additions to original program will be billed at our current hourly labor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 Policy</w:t>
      </w:r>
    </w:p>
    <w:p>
      <w:pPr>
        <w:pStyle w:val="Normal"/>
        <w:rPr>
          <w:rFonts w:ascii="Arial" w:hAnsi="Arial" w:cs="Arial"/>
        </w:rPr>
      </w:pPr>
      <w:r>
        <w:rPr>
          <w:rFonts w:cs="Arial" w:ascii="Arial" w:hAnsi="Arial"/>
        </w:rPr>
        <w:t>If for any reason you should be dissatisfied with your purchase of regularly stocked merchandise, you may, within one week, return it for a refund of the full purchase price or return it for store credit towards other purchases.  Returned equipment must be in original condition with all boxes, accessories, packing instructions, warranty cards and remote controls.  Merchandise returned without meeting these conditions will be subject to a 15% restocking charge.  A sales receipt must accompany all requests for adjustments.  All products purchased from display are purchased as is and are non-refundable.  All labor performed and materials used for installation of returned products are not refund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 Cabinets and Wall Units</w:t>
      </w:r>
    </w:p>
    <w:p>
      <w:pPr>
        <w:pStyle w:val="Normal"/>
        <w:rPr>
          <w:rFonts w:ascii="Arial" w:hAnsi="Arial" w:cs="Arial"/>
        </w:rPr>
      </w:pPr>
      <w:r>
        <w:rPr>
          <w:rFonts w:cs="Arial" w:ascii="Arial" w:hAnsi="Arial"/>
        </w:rPr>
        <w:t>In the event a wall unit or equipment cabinet is installed after the final installation phase and requires additional trips for re-installation or un-installation of equipment, EME Audio &amp; Video will charge for time and materials to re-install equipment.  It is your cabinetmakers responsibility to measure equipment being installed into a custom wall unit.  Most equipment is available on the sales floor for measurement.  The measurements provided in the product literature handouts are not always acc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in-Picture (PIP)</w:t>
      </w:r>
    </w:p>
    <w:p>
      <w:pPr>
        <w:pStyle w:val="Normal"/>
        <w:rPr>
          <w:rFonts w:ascii="Arial" w:hAnsi="Arial" w:cs="Arial"/>
        </w:rPr>
      </w:pPr>
      <w:r>
        <w:rPr>
          <w:rFonts w:cs="Arial" w:ascii="Arial" w:hAnsi="Arial"/>
        </w:rPr>
        <w:t>The PIP feature is NOT a standard part of our home theater installations.  PIP is only designed to work with a stand-alone TV, connected directly to Cable with no cable boxes.  Making PIP work with a home theater, cable box or satellite receiver requires additional wiring, equipment, remote control programming and extensive user training.  Request for PIP requires an additional site evaluation and proposal from the Wilshire Custom Installation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ion</w:t>
      </w:r>
    </w:p>
    <w:p>
      <w:pPr>
        <w:pStyle w:val="Normal"/>
        <w:rPr>
          <w:rFonts w:ascii="Arial" w:hAnsi="Arial" w:cs="Arial"/>
        </w:rPr>
      </w:pPr>
      <w:r>
        <w:rPr>
          <w:rFonts w:cs="Arial" w:ascii="Arial" w:hAnsi="Arial"/>
        </w:rPr>
        <w:t>EME Audio &amp; Video agrees to perform all installation services outlined in this proposal in a timely and professional manner according to industry standards.Time and Materials</w:t>
      </w:r>
    </w:p>
    <w:p>
      <w:pPr>
        <w:pStyle w:val="Normal"/>
        <w:rPr>
          <w:rFonts w:ascii="Arial" w:hAnsi="Arial" w:cs="Arial"/>
        </w:rPr>
      </w:pPr>
      <w:r>
        <w:rPr>
          <w:rFonts w:cs="Arial" w:ascii="Arial" w:hAnsi="Arial"/>
        </w:rPr>
        <w:t>SALES AND INSTALLATION CONTRACT</w:t>
      </w:r>
    </w:p>
    <w:p>
      <w:pPr>
        <w:pStyle w:val="Normal"/>
        <w:rPr>
          <w:rFonts w:ascii="Arial" w:hAnsi="Arial" w:cs="Arial"/>
        </w:rPr>
      </w:pPr>
      <w:r>
        <w:rPr>
          <w:rFonts w:cs="Arial" w:ascii="Arial" w:hAnsi="Arial"/>
        </w:rPr>
        <w:tab/>
        <w:tab/>
        <w:tab/>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act 2 Description</w:t>
      </w:r>
    </w:p>
    <w:p>
      <w:pPr>
        <w:pStyle w:val="Normal"/>
        <w:rPr>
          <w:rFonts w:ascii="Arial" w:hAnsi="Arial" w:cs="Arial"/>
        </w:rPr>
      </w:pPr>
      <w:r>
        <w:rPr>
          <w:rFonts w:cs="Arial" w:ascii="Arial" w:hAnsi="Arial"/>
        </w:rPr>
        <w:t>The attached equipment quotes, installation estimates and project descriptions are to be referred to as the proposal.  All equipment, labor and materials quoted are valid for 30 days after receipt of proposal.  Any changes or modifications to this proposal can only be made by EME Audio &amp; Vide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yments</w:t>
      </w:r>
    </w:p>
    <w:p>
      <w:pPr>
        <w:pStyle w:val="Normal"/>
        <w:rPr>
          <w:rFonts w:ascii="Arial" w:hAnsi="Arial" w:cs="Arial"/>
        </w:rPr>
      </w:pPr>
      <w:r>
        <w:rPr>
          <w:rFonts w:cs="Arial" w:ascii="Arial" w:hAnsi="Arial"/>
        </w:rPr>
        <w:t xml:space="preserve">All payments for this proposal must be made in accordance with stated dates and payment te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rvice Calls After Installation</w:t>
      </w:r>
    </w:p>
    <w:p>
      <w:pPr>
        <w:pStyle w:val="Normal"/>
        <w:rPr>
          <w:rFonts w:ascii="Arial" w:hAnsi="Arial" w:cs="Arial"/>
        </w:rPr>
      </w:pPr>
      <w:r>
        <w:rPr>
          <w:rFonts w:cs="Arial" w:ascii="Arial" w:hAnsi="Arial"/>
        </w:rPr>
        <w:t>Service calls performed due to component failure will be billed for at time and materials, even if the component is under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nge Orders</w:t>
      </w:r>
    </w:p>
    <w:p>
      <w:pPr>
        <w:pStyle w:val="Normal"/>
        <w:rPr>
          <w:rFonts w:ascii="Arial" w:hAnsi="Arial" w:cs="Arial"/>
        </w:rPr>
      </w:pPr>
      <w:r>
        <w:rPr>
          <w:rFonts w:cs="Arial" w:ascii="Arial" w:hAnsi="Arial"/>
        </w:rPr>
        <w:t xml:space="preserve">Any requested changes or deviations from this proposal will be considered a "change order".  Change orders must be presented to the client and signed for by both the client and EME Audio &amp; Video.  EME Audio &amp; Video reserves the right to substitute any piece of equipment in this proposal in case of unavailability or discontinuation for an equal or greater value model.  EME Audio &amp; Video is not responsible in any way for a product's discontinuation or unavailabili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rywall, Painting and Carpet  </w:t>
      </w:r>
    </w:p>
    <w:p>
      <w:pPr>
        <w:pStyle w:val="Normal"/>
        <w:rPr>
          <w:rFonts w:ascii="Arial" w:hAnsi="Arial" w:cs="Arial"/>
        </w:rPr>
      </w:pPr>
      <w:r>
        <w:rPr>
          <w:rFonts w:cs="Arial" w:ascii="Arial" w:hAnsi="Arial"/>
        </w:rPr>
        <w:t>EME Audio &amp; Video is not responsible for repairing, re-patching or re-painting drywall.  The client will always be consulted before any unanticipated drywall cuts are made.  EME Audio &amp; Video is not responsible for painting of exposed wiring or conduit.  EME Audio &amp; Video is not responsible for re-stretching of carp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 Order Products</w:t>
      </w:r>
    </w:p>
    <w:p>
      <w:pPr>
        <w:pStyle w:val="Normal"/>
        <w:rPr>
          <w:rFonts w:ascii="Arial" w:hAnsi="Arial" w:cs="Arial"/>
        </w:rPr>
      </w:pPr>
      <w:r>
        <w:rPr>
          <w:rFonts w:cs="Arial" w:ascii="Arial" w:hAnsi="Arial"/>
        </w:rPr>
        <w:t>All special order items must be paid for in full before they are ordered.  Any items specially ordered are non-returnable and non-refund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ystem Design</w:t>
      </w:r>
    </w:p>
    <w:p>
      <w:pPr>
        <w:pStyle w:val="Normal"/>
        <w:rPr>
          <w:rFonts w:ascii="Arial" w:hAnsi="Arial" w:cs="Arial"/>
        </w:rPr>
      </w:pPr>
      <w:r>
        <w:rPr>
          <w:rFonts w:cs="Arial" w:ascii="Arial" w:hAnsi="Arial"/>
        </w:rPr>
        <w:t>Designing a system and preparing a proposal can take several hours.  An hourly rate will be charged for system de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bor Rates and Billing</w:t>
      </w:r>
    </w:p>
    <w:p>
      <w:pPr>
        <w:pStyle w:val="Normal"/>
        <w:rPr>
          <w:rFonts w:ascii="Arial" w:hAnsi="Arial" w:cs="Arial"/>
        </w:rPr>
      </w:pPr>
      <w:r>
        <w:rPr>
          <w:rFonts w:cs="Arial" w:ascii="Arial" w:hAnsi="Arial"/>
        </w:rPr>
        <w:t>All labor and materials totals are estimates only.  All work performed and materials used will be itemized and billed for.  Often a "materials charge" is billed to account for miscellaneous things like wall plates, connectors and general installation supplies.  All labor performed will be billed by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eral Installation:  $70.00 per hour/per man.</w:t>
      </w:r>
    </w:p>
    <w:p>
      <w:pPr>
        <w:pStyle w:val="Normal"/>
        <w:rPr>
          <w:rFonts w:ascii="Arial" w:hAnsi="Arial" w:cs="Arial"/>
        </w:rPr>
      </w:pPr>
      <w:r>
        <w:rPr>
          <w:rFonts w:cs="Arial" w:ascii="Arial" w:hAnsi="Arial"/>
        </w:rPr>
        <w:t>Basic Programming:  $249.00 per Pronto remote control.  Flat rate, not hourly.</w:t>
      </w:r>
    </w:p>
    <w:p>
      <w:pPr>
        <w:pStyle w:val="Normal"/>
        <w:rPr>
          <w:rFonts w:ascii="Arial" w:hAnsi="Arial" w:cs="Arial"/>
        </w:rPr>
      </w:pPr>
      <w:r>
        <w:rPr>
          <w:rFonts w:cs="Arial" w:ascii="Arial" w:hAnsi="Arial"/>
        </w:rPr>
        <w:t>Out of Area Installation:  $75.00 per trip to job site.</w:t>
      </w:r>
    </w:p>
    <w:p>
      <w:pPr>
        <w:pStyle w:val="Normal"/>
        <w:rPr>
          <w:rFonts w:ascii="Arial" w:hAnsi="Arial" w:cs="Arial"/>
        </w:rPr>
      </w:pPr>
      <w:r>
        <w:rPr>
          <w:rFonts w:cs="Arial" w:ascii="Arial" w:hAnsi="Arial"/>
        </w:rPr>
        <w:t>System Design:  $70.00 per hour/per m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mote Control Programming</w:t>
      </w:r>
    </w:p>
    <w:p>
      <w:pPr>
        <w:pStyle w:val="Normal"/>
        <w:rPr>
          <w:rFonts w:ascii="Arial" w:hAnsi="Arial" w:cs="Arial"/>
        </w:rPr>
      </w:pPr>
      <w:r>
        <w:rPr>
          <w:rFonts w:cs="Arial" w:ascii="Arial" w:hAnsi="Arial"/>
        </w:rPr>
        <w:t>If remote control programming is part of this proposal, it will be itemized in the labor</w:t>
      </w:r>
    </w:p>
    <w:p>
      <w:pPr>
        <w:pStyle w:val="Normal"/>
        <w:rPr>
          <w:rFonts w:ascii="Arial" w:hAnsi="Arial" w:cs="Arial"/>
        </w:rPr>
      </w:pPr>
      <w:r>
        <w:rPr>
          <w:rFonts w:cs="Arial" w:ascii="Arial" w:hAnsi="Arial"/>
        </w:rPr>
        <w:t>estimate.  Remote control programming will be done at our programmer's discretion.  Requested programming changes or additions to original program will be billed at our current hourly labor ra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turn Policy</w:t>
      </w:r>
    </w:p>
    <w:p>
      <w:pPr>
        <w:pStyle w:val="Normal"/>
        <w:rPr>
          <w:rFonts w:ascii="Arial" w:hAnsi="Arial" w:cs="Arial"/>
        </w:rPr>
      </w:pPr>
      <w:r>
        <w:rPr>
          <w:rFonts w:cs="Arial" w:ascii="Arial" w:hAnsi="Arial"/>
        </w:rPr>
        <w:t>If for any reason you should be dissatisfied with your purchase of regularly stocked merchandise, you may, within one week, return it for a refund of the full purchase price or return it for store credit towards other purchases.  Returned equipment must be in original condition with all boxes, accessories, packing instructions, warranty cards and remote controls.  Merchandise returned without meeting these conditions will be subject to a 15% restocking charge.  A sales receipt must accompany all requests for adjustments.  All products purchased from display are purchased as is and are non-refundable.  All labor performed and materials used for installation of returned products are not refund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 Cabinets and Wall Units</w:t>
      </w:r>
    </w:p>
    <w:p>
      <w:pPr>
        <w:pStyle w:val="Normal"/>
        <w:rPr>
          <w:rFonts w:ascii="Arial" w:hAnsi="Arial" w:cs="Arial"/>
        </w:rPr>
      </w:pPr>
      <w:r>
        <w:rPr>
          <w:rFonts w:cs="Arial" w:ascii="Arial" w:hAnsi="Arial"/>
        </w:rPr>
        <w:t>In the event a wall unit or equipment cabinet is installed after the final installation phase and requires additional trips for re-installation or un-installation of equipment, EME Audio &amp; Video will charge for time and materials to re-install equipment.  It is your cabinetmakers responsibility to measure equipment being installed into a custom wall unit.  Most equipment is available on the sales floor for measurement.  The measurements provided in the product literature handouts are not always accu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icture-in-Picture (PIP)</w:t>
      </w:r>
    </w:p>
    <w:p>
      <w:pPr>
        <w:pStyle w:val="Normal"/>
        <w:rPr>
          <w:rFonts w:ascii="Arial" w:hAnsi="Arial" w:cs="Arial"/>
        </w:rPr>
      </w:pPr>
      <w:r>
        <w:rPr>
          <w:rFonts w:cs="Arial" w:ascii="Arial" w:hAnsi="Arial"/>
        </w:rPr>
        <w:t>The PIP feature is NOT a standard part of our home theater installations.  PIP is only designed to work with a stand-alone TV, connected directly to Cable with no cable boxes.  Making PIP work with a home theater, cable box or satellite receiver requires additional wiring, equipment, remote control programming and extensive user training.  Request for PIP requires an additional site evaluation and proposal from the Wilshire Custom Installation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pletion</w:t>
      </w:r>
    </w:p>
    <w:p>
      <w:pPr>
        <w:pStyle w:val="Normal"/>
        <w:rPr>
          <w:rFonts w:ascii="Arial" w:hAnsi="Arial" w:cs="Arial"/>
        </w:rPr>
      </w:pPr>
      <w:r>
        <w:rPr>
          <w:rFonts w:cs="Arial" w:ascii="Arial" w:hAnsi="Arial"/>
        </w:rPr>
        <w:t>EME Audio &amp; Video agrees to perform all installation services outlined in this proposal in a timely and professional manner according to industry standards.Time and Materials</w:t>
      </w:r>
    </w:p>
    <w:p>
      <w:pPr>
        <w:pStyle w:val="Normal"/>
        <w:rPr>
          <w:rFonts w:ascii="Arial" w:hAnsi="Arial" w:cs="Arial"/>
        </w:rPr>
      </w:pPr>
      <w:r>
        <w:rPr>
          <w:rFonts w:cs="Arial" w:ascii="Arial" w:hAnsi="Arial"/>
        </w:rPr>
        <w:t>SALES AND INSTALLATION CONTRACT</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1020"/>
        </w:tabs>
        <w:ind w:left="1020" w:hanging="6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7:28:00Z</dcterms:created>
  <dc:creator>Jim Engandela</dc:creator>
  <dc:description/>
  <cp:keywords/>
  <dc:language>en-US</dc:language>
  <cp:lastModifiedBy>Jim Engandela</cp:lastModifiedBy>
  <dcterms:modified xsi:type="dcterms:W3CDTF">2006-11-21T12:18:00Z</dcterms:modified>
  <cp:revision>7</cp:revision>
  <dc:subject/>
  <dc:title>AUDIO ONE STANDARD TERMS &amp; CONDITIONS</dc:title>
</cp:coreProperties>
</file>