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esign/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ign and Engineering of  the following electronic systems: Home Theater, Whole House Music, Cable TV Distribution, Phone/Intercom Distribution and Security System. Create wiring schematics and packaging information to be incorporated by the architect in the design of the cabinetry and housings for the various electronic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needs and desires are evaluated and systems are specified to fulfill those desires and needs. Your  personality and lifestyle are discovered and strategies on how to integrate the home electronic systems into the your lifestyle for the least intrusiveness and highest benefit are developed. Architectural schematic design is reviewed for its impact on the home's electronic systems and integration of these systems into the aesthetic program. Basic priorities are set and dialog with the architect and interior designer occurs on the impact of any electronic component on the home's architecture. Preliminary packaging issues are resolved so that any architectural changes necessary can be integrated into the design conce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epts approved by the you are developed. Detailed one line wiring diagrams are produced detailing what wiring is to be run from point to point. System operation issues are dealt with by appropriate wiring types, wiring configuration and components. Speaker and control locations are specified, control types and preliminary product selections are made based on the system architecture, performance issues and priorities.</w:t>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gital Photos of the prewire and final installation taken, cataloged and stored on the our server. Detailed photos of significant details of the installation that would be important for future servicing of the system. As Built one line wiring diagrams detailing connection points, splice points and wiring color coding. List of the serial numbers of components installed. Owners manual packet of all product owners manuals. CD ROM with electronic versions of these items.</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ject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etings designed to facilitate the seamles integration of the electronic systems with the home. These meetings may be with the Architect, Interior Designer, Contractor, Electrician, Cabinet Maker and other related companies. Verification of project progress so that we may schedule ordering of materials, products, programming and installation as needed to insure work needed on the electronic systems dovetail at the appropriate times with the project schedule. Project site visits to resolve questions or conflicts of the electronic systems with other items in the home. Project quality control checks at the prewire, cabinet installation and final installation to insure systems are delivered as intended by the system design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1:11:00Z</dcterms:created>
  <dc:creator>Jim Engandela</dc:creator>
  <dc:description/>
  <dc:language>en-US</dc:language>
  <cp:lastModifiedBy>Jim Engandela</cp:lastModifiedBy>
  <dcterms:modified xsi:type="dcterms:W3CDTF">2002-09-19T01:14:00Z</dcterms:modified>
  <cp:revision>1</cp:revision>
  <dc:subject/>
  <dc:title>Design/Engineering</dc:title>
</cp:coreProperties>
</file>