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Distributed Audio Syste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troduction:</w:t>
      </w:r>
    </w:p>
    <w:p>
      <w:pPr>
        <w:pStyle w:val="Normal"/>
        <w:rPr>
          <w:rFonts w:ascii="Arial" w:hAnsi="Arial" w:cs="Arial"/>
          <w:sz w:val="20"/>
          <w:szCs w:val="20"/>
        </w:rPr>
      </w:pPr>
      <w:r>
        <w:rPr>
          <w:rFonts w:cs="Arial" w:ascii="Arial" w:hAnsi="Arial"/>
          <w:sz w:val="20"/>
          <w:szCs w:val="20"/>
        </w:rPr>
        <w:t>Whether you're entertaining guests, reading the Sunday paper, relaxing by the pool, or catching up on some work, it is more enjoyable when accompanied by your favorite music while at home.  Distributed Audio Systems provide this experience throughout your home in an attractive and easy to use mann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enefits:</w:t>
      </w:r>
    </w:p>
    <w:p>
      <w:pPr>
        <w:pStyle w:val="Normal"/>
        <w:rPr>
          <w:rFonts w:ascii="Arial" w:hAnsi="Arial" w:cs="Arial"/>
          <w:sz w:val="20"/>
          <w:szCs w:val="20"/>
        </w:rPr>
      </w:pPr>
      <w:r>
        <w:rPr>
          <w:rFonts w:cs="Arial" w:ascii="Arial" w:hAnsi="Arial"/>
          <w:sz w:val="20"/>
          <w:szCs w:val="20"/>
        </w:rPr>
        <w:t>*</w:t>
        <w:tab/>
        <w:t>Easy to use, High performance Audio throughout your home, in an unobtrusive presentation</w:t>
      </w:r>
    </w:p>
    <w:p>
      <w:pPr>
        <w:pStyle w:val="Normal"/>
        <w:rPr>
          <w:rFonts w:ascii="Arial" w:hAnsi="Arial" w:cs="Arial"/>
          <w:sz w:val="20"/>
          <w:szCs w:val="20"/>
        </w:rPr>
      </w:pPr>
      <w:r>
        <w:rPr>
          <w:rFonts w:cs="Arial" w:ascii="Arial" w:hAnsi="Arial"/>
          <w:sz w:val="20"/>
          <w:szCs w:val="20"/>
        </w:rPr>
        <w:t>*</w:t>
        <w:tab/>
        <w:t xml:space="preserve">Multiple source components can be shared throughout your home (i.e. High Capacity CD Changer, AM/FM Tuner, DSS Audio, VCR Audio, etc.)  These shared sources can be listened to in different zones simultaneously with independent volume control in each room </w:t>
      </w:r>
    </w:p>
    <w:p>
      <w:pPr>
        <w:pStyle w:val="Normal"/>
        <w:rPr>
          <w:rFonts w:ascii="Arial" w:hAnsi="Arial" w:cs="Arial"/>
          <w:sz w:val="20"/>
          <w:szCs w:val="20"/>
        </w:rPr>
      </w:pPr>
      <w:r>
        <w:rPr>
          <w:rFonts w:cs="Arial" w:ascii="Arial" w:hAnsi="Arial"/>
          <w:sz w:val="20"/>
          <w:szCs w:val="20"/>
        </w:rPr>
        <w:t>*</w:t>
        <w:tab/>
        <w:t xml:space="preserve">Distributed Audio System Speakers can be shared by a Sub-Stereo Location (SSL) and switched between the two systems automatically </w:t>
      </w:r>
    </w:p>
    <w:p>
      <w:pPr>
        <w:pStyle w:val="Normal"/>
        <w:rPr>
          <w:rFonts w:ascii="Arial" w:hAnsi="Arial" w:cs="Arial"/>
          <w:sz w:val="20"/>
          <w:szCs w:val="20"/>
        </w:rPr>
      </w:pPr>
      <w:r>
        <w:rPr>
          <w:rFonts w:cs="Arial" w:ascii="Arial" w:hAnsi="Arial"/>
          <w:sz w:val="20"/>
          <w:szCs w:val="20"/>
        </w:rPr>
        <w:t>*</w:t>
        <w:tab/>
        <w:t>Water-resistant speakers and outdoor speakers can be incorporated into the system to provide music in damp locations (i.e. bathrooms and spas) or outdoors</w:t>
      </w:r>
    </w:p>
    <w:p>
      <w:pPr>
        <w:pStyle w:val="Normal"/>
        <w:rPr>
          <w:rFonts w:ascii="Arial" w:hAnsi="Arial" w:cs="Arial"/>
          <w:sz w:val="20"/>
          <w:szCs w:val="20"/>
        </w:rPr>
      </w:pPr>
      <w:r>
        <w:rPr>
          <w:rFonts w:cs="Arial" w:ascii="Arial" w:hAnsi="Arial"/>
          <w:sz w:val="20"/>
          <w:szCs w:val="20"/>
        </w:rPr>
        <w:t>*</w:t>
        <w:tab/>
        <w:t>An extra CAT5 run is installed to all Volume Control locations to allow future upgrades to keypa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rol:</w:t>
      </w:r>
    </w:p>
    <w:p>
      <w:pPr>
        <w:pStyle w:val="Normal"/>
        <w:rPr>
          <w:rFonts w:ascii="Arial" w:hAnsi="Arial" w:cs="Arial"/>
          <w:sz w:val="20"/>
          <w:szCs w:val="20"/>
        </w:rPr>
      </w:pPr>
      <w:r>
        <w:rPr>
          <w:rFonts w:cs="Arial" w:ascii="Arial" w:hAnsi="Arial"/>
          <w:sz w:val="20"/>
          <w:szCs w:val="20"/>
        </w:rPr>
        <w:t>Volume Control (VC) - VC's are the first control level available for Distributed Audio Systems.  VC's allow adjustment of the volume level of all speakers connected to the VC and also provide a means to turn off the audio being supplied to those speak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Keypad (KP) - KP's provide enhanced control of Distributed Audio Systems.  KP's can control volume levels, allow remote switching between source components (i.e. Tuner to CD), and often provide common control options (i.e. play, pause, stop, next track, next station and station presets) for compatible source components connected to the syste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fra-Red Control (IR) - Some Distributed Audio Systems provide IR Receivers that allow the user to utilize similar functionality as a Keypad, via a handheld remote control.  Other Distributed Audio Systems offer a more elaborate IR repeater system that will accept and transmit any IR command to the syst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best control solutions utilize a combination of the above systems, providing greater control options only where needed.  Increased control flexibility greatly reduces trips to the main equipment loc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ppearance:</w:t>
      </w:r>
    </w:p>
    <w:p>
      <w:pPr>
        <w:pStyle w:val="Normal"/>
        <w:rPr>
          <w:rFonts w:ascii="Arial" w:hAnsi="Arial" w:cs="Arial"/>
          <w:sz w:val="20"/>
          <w:szCs w:val="20"/>
        </w:rPr>
      </w:pPr>
      <w:r>
        <w:rPr>
          <w:rFonts w:cs="Arial" w:ascii="Arial" w:hAnsi="Arial"/>
          <w:sz w:val="20"/>
          <w:szCs w:val="20"/>
        </w:rPr>
        <w:t>In-wall speakers can be "flush mounted" into walls or ceilings.  When the grilles for these speakers are painted, they blend in with even the most elegant décor.  We can work with you to locate equipment to optimize the performance of the system and preserve the appearance of the room.  This is best accomplished during the initial walk-thru of the project.  Keypads, Volume Controls and IR receivers are available in a variety of colors in the attractive "decora" style.  In addition, the main equipment for the Distributed Audio System; the controller, amplifiers and source components, can be located remotely, either in another room, in a closet or cabinet, or a main equipment roo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ntral Music System Descrip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Central Music System will allow easy access to music in 6 seperate zones.  Discrete wall mounted keypads allow simple acces to music.  High performance flush mounted speakers are located strategically throughout the house for even music cover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music zones are as follow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ame Room</w:t>
      </w:r>
    </w:p>
    <w:p>
      <w:pPr>
        <w:pStyle w:val="Normal"/>
        <w:rPr>
          <w:rFonts w:ascii="Arial" w:hAnsi="Arial" w:cs="Arial"/>
          <w:sz w:val="20"/>
          <w:szCs w:val="20"/>
        </w:rPr>
      </w:pPr>
      <w:r>
        <w:rPr>
          <w:rFonts w:cs="Arial" w:ascii="Arial" w:hAnsi="Arial"/>
          <w:sz w:val="20"/>
          <w:szCs w:val="20"/>
        </w:rPr>
        <w:t>-Living Room</w:t>
      </w:r>
    </w:p>
    <w:p>
      <w:pPr>
        <w:pStyle w:val="Normal"/>
        <w:rPr>
          <w:rFonts w:ascii="Arial" w:hAnsi="Arial" w:cs="Arial"/>
          <w:sz w:val="20"/>
          <w:szCs w:val="20"/>
        </w:rPr>
      </w:pPr>
      <w:r>
        <w:rPr>
          <w:rFonts w:cs="Arial" w:ascii="Arial" w:hAnsi="Arial"/>
          <w:sz w:val="20"/>
          <w:szCs w:val="20"/>
        </w:rPr>
        <w:t>-Dining Room</w:t>
      </w:r>
    </w:p>
    <w:p>
      <w:pPr>
        <w:pStyle w:val="Normal"/>
        <w:rPr>
          <w:rFonts w:ascii="Arial" w:hAnsi="Arial" w:cs="Arial"/>
          <w:sz w:val="20"/>
          <w:szCs w:val="20"/>
        </w:rPr>
      </w:pPr>
      <w:r>
        <w:rPr>
          <w:rFonts w:cs="Arial" w:ascii="Arial" w:hAnsi="Arial"/>
          <w:sz w:val="20"/>
          <w:szCs w:val="20"/>
        </w:rPr>
        <w:t>-Dining Lanai</w:t>
      </w:r>
    </w:p>
    <w:p>
      <w:pPr>
        <w:pStyle w:val="Normal"/>
        <w:rPr>
          <w:rFonts w:ascii="Arial" w:hAnsi="Arial" w:cs="Arial"/>
          <w:sz w:val="20"/>
          <w:szCs w:val="20"/>
        </w:rPr>
      </w:pPr>
      <w:r>
        <w:rPr>
          <w:rFonts w:cs="Arial" w:ascii="Arial" w:hAnsi="Arial"/>
          <w:sz w:val="20"/>
          <w:szCs w:val="20"/>
        </w:rPr>
        <w:t>-Living Lanai</w:t>
      </w:r>
    </w:p>
    <w:p>
      <w:pPr>
        <w:pStyle w:val="Normal"/>
        <w:rPr>
          <w:rFonts w:ascii="Arial" w:hAnsi="Arial" w:cs="Arial"/>
          <w:sz w:val="20"/>
          <w:szCs w:val="20"/>
        </w:rPr>
      </w:pPr>
      <w:r>
        <w:rPr>
          <w:rFonts w:cs="Arial" w:ascii="Arial" w:hAnsi="Arial"/>
          <w:sz w:val="20"/>
          <w:szCs w:val="20"/>
        </w:rPr>
        <w:t>-Master Bedroom</w:t>
      </w:r>
    </w:p>
    <w:p>
      <w:pPr>
        <w:pStyle w:val="Normal"/>
        <w:rPr>
          <w:rFonts w:ascii="Arial" w:hAnsi="Arial" w:cs="Arial"/>
          <w:sz w:val="20"/>
          <w:szCs w:val="20"/>
        </w:rPr>
      </w:pPr>
      <w:r>
        <w:rPr>
          <w:rFonts w:cs="Arial" w:ascii="Arial" w:hAnsi="Arial"/>
          <w:sz w:val="20"/>
          <w:szCs w:val="20"/>
        </w:rPr>
        <w:t>-Master Bath (Hers)</w:t>
      </w:r>
    </w:p>
    <w:p>
      <w:pPr>
        <w:pStyle w:val="Normal"/>
        <w:rPr>
          <w:rFonts w:ascii="Arial" w:hAnsi="Arial" w:cs="Arial"/>
          <w:sz w:val="20"/>
          <w:szCs w:val="20"/>
        </w:rPr>
      </w:pPr>
      <w:r>
        <w:rPr>
          <w:rFonts w:cs="Arial" w:ascii="Arial" w:hAnsi="Arial"/>
          <w:sz w:val="20"/>
          <w:szCs w:val="20"/>
        </w:rPr>
        <w:t>-Master Bath (His)</w:t>
      </w:r>
    </w:p>
    <w:p>
      <w:pPr>
        <w:pStyle w:val="Normal"/>
        <w:rPr>
          <w:rFonts w:ascii="Arial" w:hAnsi="Arial" w:cs="Arial"/>
          <w:sz w:val="20"/>
          <w:szCs w:val="20"/>
        </w:rPr>
      </w:pPr>
      <w:r>
        <w:rPr>
          <w:rFonts w:cs="Arial" w:ascii="Arial" w:hAnsi="Arial"/>
          <w:sz w:val="20"/>
          <w:szCs w:val="20"/>
        </w:rPr>
        <w:t>-Libr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n you turn each of these zones on, only that zone and its associated subrooms will turn on.  We may program adjacent rooms to turn on together while maintaining seperate volume control.  You also have the ability to turn on all areas on or off (as programmed) from any of the audio keypad locations.  The audio keypads will enable you to turn the entire music system off.  In addition, you may select Radio, CD, or Digital Cable Radio.  You may select from 8 preset FM stations, 5 preset Digital Cable Radio stations, and 5 compact discs from the keypad.  High quality flush mounted speakers with rust resistant hardware and plastic bezels are used throughout.  Radio reception is sometimes difficult in Kahala.  Quality of AM or FM reception is not guarante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stributed Audio Syst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e of the more popular systems available, distributed audio systems are found in many of the new homes being built in the area.  It is true that most people enjoy listening to music around the house.  When asked, many will tell you they want good sound quality and ease of use from their system.  We at HomeTech have desinged these systems to meet these specifications adn, as our clients will say, exceed th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stributed audio systems can be simply divided into two main catagor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ngle-zone and Mutli-zone forma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ile the end result of music playing through the house is achieved with each,  they are quite different in their applications and operation.  The single zone system is the on most immediately recognized.  This type of system plays a single source (i.e. CD, AM/FM, etc.) through all of the speakers in the home simultaneously.  Individual rooms may control the volume or switch on/off from a wall-mounted volume control.  Smaller familes or those who use the audio mostly for background music while entertaining are good candidates for this type of syst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Multi-zone system is similar in many regards to the single zone system,  yet offers even more functionality.  This system gives the homeowner the option of selecting one source to play in one area of the home while another lisetens to a different source in another area.  An example would be playing the mrning news broadcast on the radio to the Master Bedroom while playing a CD in the Ktichen.  Obviously this type of system satisfies those families with differen musical tastes, as everyone gets to listen to their own thing.  As with the single-zone system, volume controls are used to set the level of the speakers in each room.  There are also several remote control options avail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me Theater Syst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ny considerations must be balanced when designing, specifying and installing your home theater system.  Our goal is to work with you to identify what your priorities are and help develop a solution that addresses those priorities.  Some considerations and our recommended solutions are listed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erformance - During the installation of your audio/visual system, Definitive Audio does many things to optimize the performance of your equipment for your particular installation. We locate speakers within your home for maximum performance (structural conditions allowing and assuming the location is to your liking).  We calibrate your surround sound processor by entering information into it regarding the types of speakers you are using, where they are located in the room, and then adjust their levels using a sound pressure level meter.  These steps insure that all of your speakers reproduce sound at the same relative loudness and that the sound from them is accurately timed.  We adjust the contrast of your display device and adjust the user-accessed convergence, allowing a sharper image and more accurate color reproduction in your vide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ppearance - We pride ourselves on the appearance of our Definitive Audio installed systems.  We strive to make sure that visible, and often times non-visible, wiring is done neatly.  We locate infrared emitters and receivers discretely whenever possible.  We make sure that equipment at the Main Equipment Center is aligned and all in-wall devices appear level and flush.  During your installation our installation staff will wear shoe covers, carry a drop-blanket and a waste receptacle, working cleanly to be respectful of your home and belonging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pgrades and future compatibility - Many of the products we carry and specify for a project have software that can be upgraded or are modular in design, allowing hardware or software improvements when provided by the manufacturer.  In addition, we try to specify systems anticipating your desire to add components to the system at a future date, by leaving some inputs unused.  We also offer a one-year Speaker Trade-Up progra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rviceability - When installing your equipment, we leave extra cable (service loops) in the wiring to allow the equipment to easily be pulled out from the rack for greater accessibility when replacing or servicing the items (unless you have us specify cables of specific lengths).  We leave all owners' manuals and warranty registration cards for the installed equipment for you to complete both for extended warranty protection and for future refere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rol and Ease of Use - We locate frequently accessed products in the most accessible locations in the Equipment Center.  Our systems are installed to balance the optimum in performance, while providing intuitive control.  Infrared repeater systems, when specified, provide increased flexibility for intuitive use.  The location of equipment and your ability to control it by remote control is no longer dependant on locating it within your line of sight.  An infrared repeater system, allows equipment located in hidden areas, such as in a closed cabinet or even another room, to be controlled by aiming your remote control in the direction of the scre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me Theater Syst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ny considerations must be balanced when designing, specifying and installing your home theater system.  Our goal is to work with you to identify what your priorities are and help develop a solution that addresses those priorities.  Some considerations and our recommended solutions are listed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erformance - During the installation of your audio/visual system, Definitive Audio does many things to optimize the performance of your equipment for your particular installation. We locate speakers within your home for maximum performance (structural conditions allowing and assuming the location is to your liking).  We calibrate your surround sound processor by entering information into it regarding the types of speakers you are using, where they are located in the room, and then adjust their levels using a sound pressure level meter.  These steps insure that all of your speakers reproduce sound at the same relative loudness and that the sound from them is accurately timed.  We adjust the contrast of your display device and adjust the user-accessed convergence, allowing a sharper image and more accurate color reproduction in your vide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ppearance - We pride ourselves on the appearance of our Definitive Audio installed systems.  We strive to make sure that visible, and often times non-visible, wiring is done neatly.  We locate infrared emitters and receivers discretely whenever possible.  We make sure that equipment at the Main Equipment Center is aligned and all in-wall devices appear level and flush.  During your installation our installation staff will wear shoe covers, carry a drop-blanket and a waste receptacle, working cleanly to be respectful of your home and belonging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pgrades and future compatibility - Many of the products we carry and specify for a project have software that can be upgraded or are modular in design, allowing hardware or software improvements when provided by the manufacturer.  In addition, we try to specify systems anticipating your desire to add components to the system at a future date, by leaving some inputs unused.  We also offer a one-year Speaker Trade-Up progra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rviceability - When installing your equipment, we leave extra cable (service loops) in the wiring to allow the equipment to easily be pulled out from the rack for greater accessibility when replacing or servicing the items (unless you have us specify cables of specific lengths).  We leave all owners' manuals and warranty registration cards for the installed equipment for you to complete both for extended warranty protection and for future refere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rol and Ease of Use - We locate frequently accessed products in the most accessible locations in the Equipment Center.  Our systems are installed to balance the optimum in performance, while providing intuitive control.  Infrared repeater systems, when specified, provide increased flexibility for intuitive use.  The location of equipment and your ability to control it by remote control is no longer dependant on locating it within your line of sight.  An infrared repeater system, allows equipment located in hidden areas, such as in a closed cabinet or even another room, to be controlled by aiming your remote control in the direction of the scre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me Theater Syst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ny considerations must be balanced when designing, specifying and installing your home theater system.  Our goal is to work with you to identify what your priorities are and help develop a solution that addresses those priorities.  Some considerations and our recommended solutions are listed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erformance - During the installation of your audio/visual system, Definitive Audio does many things to optimize the performance of your equipment for your particular installation. We locate speakers within your home for maximum performance (structural conditions allowing and assuming the location is to your liking).  We calibrate your surround sound processor by entering information into it regarding the types of speakers you are using, where they are located in the room, and then adjust their levels using a sound pressure level meter.  These steps insure that all of your speakers reproduce sound at the same relative loudness and that the sound from them is accurately timed.  We adjust the contrast of your display device and adjust the user-accessed convergence, allowing a sharper image and more accurate color reproduction in your vide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ppearance - We pride ourselves on the appearance of our Definitive Audio installed systems.  We strive to make sure that visible, and often times non-visible, wiring is done neatly.  We locate infrared emitters and receivers discretely whenever possible.  We make sure that equipment at the Main Equipment Center is aligned and all in-wall devices appear level and flush.  During your installation our installation staff will wear shoe covers, carry a drop-blanket and a waste receptacle, working cleanly to be respectful of your home and belonging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pgrades and future compatibility - Many of the products we carry and specify for a project have software that can be upgraded or are modular in design, allowing hardware or software improvements when provided by the manufacturer.  In addition, we try to specify systems anticipating your desire to add components to the system at a future date, by leaving some inputs unused.  We also offer a one-year Speaker Trade-Up progra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rviceability - When installing your equipment, we leave extra cable (service loops) in the wiring to allow the equipment to easily be pulled out from the rack for greater accessibility when replacing or servicing the items (unless you have us specify cables of specific lengths).  We leave all owners' manuals and warranty registration cards for the installed equipment for you to complete both for extended warranty protection and for future refere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rol and Ease of Use - We locate frequently accessed products in the most accessible locations in the Equipment Center.  Our systems are installed to balance the optimum in performance, while providing intuitive control.  Infrared repeater systems, when specified, provide increased flexibility for intuitive use.  The location of equipment and your ability to control it by remote control is no longer dependant on locating it within your line of sight.  An infrared repeater system, allows equipment located in hidden areas, such as in a closed cabinet or even another room, to be controlled by aiming your remote control in the direction of the scre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uture Smart Network Descrip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uture Smart Network system consists of a home run wiring network terminated in a central panel.  Future Interactive Network jacks are located the home as indicated in  the Equipment Detail.  The wiring network consists of 2 ea. RG-Quad shielded co-ax cables, 2 ea. category 5 data grade twisted pair wire, and 2 ea. fiber optic cables.  This cabling system can run video, TV cable, phone, and future distribution of high-speed internet voice and data, computer network, and other services that we can not currently envision.  A signal can be fed back to the central panel from any of these network jacks to be distributed to other rooms in the home.  This cabling structure allows the maximum flexibility for future electronic system needs that may arise in the home.  The system conforms to the Consumer Electronic Bus Standard for Home Wiring.  The main features of your system inclu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   Flexible Configuration.  Plug and play organized electronic wiring system allows a high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pacity in home network for today’s and tomorrow’s electronic technolog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Future Ready.  Dual RG-6 co-ax, 2 Category 5 Data Grade twisted pair wire, and 2 fiber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ptic cables allow signal distibution to and from each designated room for voice, data,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ideo, and other future services.  A home’s wiring is rarely replace during the life of th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ome.  This wiring assures the ability to take advantage of future technologies without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sightly exposed wir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ructured Wir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is of the utomost importance that today's new homes be capable of supporting the high levels of technology available.  HomeTech can supply an enginieered system to handle these needs.  These types of systems are know as structured cable systems.  Best thought of as the cable "backbone" of the home; structured cable systems are the single most important feature to consider during construction.  Once in place, the home is certain to accept many types of technologies with ease - both now and in the future.  Our systems will allow networking of computers, high speed Internet access, cable television feeds, satellite television feeds, telephone options, and much mo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ven in their most simple configuration, these systems are superior to conventional wiring.  Not only is the type of cable we use in all installations a much higher quality grade than the typical contractor grade cabling, but also each of our runs are verified with speed and bandwidth meters.  This ensures a consistent performance throughout the home for high-speed Internet access and data transfer between computer st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Control Syste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troduction:</w:t>
      </w:r>
    </w:p>
    <w:p>
      <w:pPr>
        <w:pStyle w:val="Normal"/>
        <w:rPr>
          <w:rFonts w:ascii="Arial" w:hAnsi="Arial" w:cs="Arial"/>
          <w:sz w:val="20"/>
          <w:szCs w:val="20"/>
        </w:rPr>
      </w:pPr>
      <w:r>
        <w:rPr>
          <w:rFonts w:cs="Arial" w:ascii="Arial" w:hAnsi="Arial"/>
          <w:sz w:val="20"/>
          <w:szCs w:val="20"/>
        </w:rPr>
        <w:t>How you and your family interact with your home entertainment system largely affects your enjoyment of the system.  It has been our experience that client's who invest in a control system, enjoy using their entertainment system more, use them more frequently and have family and guests that are able to use the system easi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intent of Definitive Audio's control systems design &amp; programming services is to create for our clients a friendly interface with their Audio Video system that allows everyone in the family to easily operate the audio visual system.  In addition to creating an interface that is straightforward to use, we provide access to additional control of some of the more advanced and less frequently used functionality offered by the equipment.  All audio video equipment is unique; therefore, different products will have varying levels of control op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enefits:</w:t>
      </w:r>
    </w:p>
    <w:p>
      <w:pPr>
        <w:pStyle w:val="Normal"/>
        <w:rPr>
          <w:rFonts w:ascii="Arial" w:hAnsi="Arial" w:cs="Arial"/>
          <w:sz w:val="20"/>
          <w:szCs w:val="20"/>
        </w:rPr>
      </w:pPr>
      <w:r>
        <w:rPr>
          <w:rFonts w:cs="Arial" w:ascii="Arial" w:hAnsi="Arial"/>
          <w:sz w:val="20"/>
          <w:szCs w:val="20"/>
        </w:rPr>
        <w:t>*</w:t>
        <w:tab/>
        <w:t>Simplified control of your compatible audio-visual equipment.  You do not need to know the details of how all the equipment works to work the system.</w:t>
      </w:r>
    </w:p>
    <w:p>
      <w:pPr>
        <w:pStyle w:val="Normal"/>
        <w:rPr>
          <w:rFonts w:ascii="Arial" w:hAnsi="Arial" w:cs="Arial"/>
          <w:sz w:val="20"/>
          <w:szCs w:val="20"/>
        </w:rPr>
      </w:pPr>
      <w:r>
        <w:rPr>
          <w:rFonts w:cs="Arial" w:ascii="Arial" w:hAnsi="Arial"/>
          <w:sz w:val="20"/>
          <w:szCs w:val="20"/>
        </w:rPr>
        <w:t>*</w:t>
        <w:tab/>
        <w:t>Multiple commands initiated at the touch of one button.  Powering on each piece of equipment, selecting the correct source input and surround mode on the surround processor, selecting the proper input on the video processor and projector or TV, as well as adjusting your lights to your favorite level and closing your motorized blinds, can now be achieved through the press of a single button.</w:t>
      </w:r>
    </w:p>
    <w:p>
      <w:pPr>
        <w:pStyle w:val="Normal"/>
        <w:rPr>
          <w:rFonts w:ascii="Arial" w:hAnsi="Arial" w:cs="Arial"/>
          <w:sz w:val="20"/>
          <w:szCs w:val="20"/>
        </w:rPr>
      </w:pPr>
      <w:r>
        <w:rPr>
          <w:rFonts w:cs="Arial" w:ascii="Arial" w:hAnsi="Arial"/>
          <w:sz w:val="20"/>
          <w:szCs w:val="20"/>
        </w:rPr>
        <w:t>*</w:t>
        <w:tab/>
        <w:t>Touchpanel designs that are personalized with your name, and incorporate commonly used commands that are easily accessed from where you need them.</w:t>
      </w:r>
    </w:p>
    <w:p>
      <w:pPr>
        <w:pStyle w:val="Normal"/>
        <w:rPr>
          <w:rFonts w:ascii="Arial" w:hAnsi="Arial" w:cs="Arial"/>
          <w:sz w:val="20"/>
          <w:szCs w:val="20"/>
        </w:rPr>
      </w:pPr>
      <w:r>
        <w:rPr>
          <w:rFonts w:cs="Arial" w:ascii="Arial" w:hAnsi="Arial"/>
          <w:sz w:val="20"/>
          <w:szCs w:val="20"/>
        </w:rPr>
        <w:t>*</w:t>
        <w:tab/>
        <w:t>Each button is specific to the device and function that it controls.  The confusion generated by universal remote controls, which frequently have one-button control different functions on different devices, is eliminated.</w:t>
      </w:r>
    </w:p>
    <w:p>
      <w:pPr>
        <w:pStyle w:val="Normal"/>
        <w:rPr>
          <w:rFonts w:ascii="Arial" w:hAnsi="Arial" w:cs="Arial"/>
          <w:sz w:val="20"/>
          <w:szCs w:val="20"/>
        </w:rPr>
      </w:pPr>
      <w:r>
        <w:rPr>
          <w:rFonts w:cs="Arial" w:ascii="Arial" w:hAnsi="Arial"/>
          <w:sz w:val="20"/>
          <w:szCs w:val="20"/>
        </w:rPr>
        <w:t>*</w:t>
        <w:tab/>
        <w:t>The control systems that we specify utilize RF (Radio Frequency) transmitters and receivers to provide reliable communication without having "to point the remote" in a certain direction.  In addition, RF allows communication to occur through obstacles such as furniture, cabinets and even operate through walls.</w:t>
      </w:r>
    </w:p>
    <w:p>
      <w:pPr>
        <w:pStyle w:val="Normal"/>
        <w:rPr>
          <w:rFonts w:ascii="Arial" w:hAnsi="Arial" w:cs="Arial"/>
          <w:sz w:val="20"/>
          <w:szCs w:val="20"/>
        </w:rPr>
      </w:pPr>
      <w:r>
        <w:rPr>
          <w:rFonts w:cs="Arial" w:ascii="Arial" w:hAnsi="Arial"/>
          <w:sz w:val="20"/>
          <w:szCs w:val="20"/>
        </w:rPr>
        <w:t>*</w:t>
        <w:tab/>
        <w:t>The control systems that we specify incorporate an open architecture, which easily provides for expansion and changes to your system.</w:t>
      </w:r>
    </w:p>
    <w:p>
      <w:pPr>
        <w:pStyle w:val="Normal"/>
        <w:rPr>
          <w:rFonts w:ascii="Arial" w:hAnsi="Arial" w:cs="Arial"/>
          <w:sz w:val="20"/>
          <w:szCs w:val="20"/>
        </w:rPr>
      </w:pPr>
      <w:r>
        <w:rPr>
          <w:rFonts w:cs="Arial" w:ascii="Arial" w:hAnsi="Arial"/>
          <w:sz w:val="20"/>
          <w:szCs w:val="20"/>
        </w:rPr>
        <w:t>*</w:t>
        <w:tab/>
        <w:t>Two-Way Communication systems offer feedback to your touchpanel to assist you in determining the status of your system.  Current Source Selection, Volume Level, Surround Mode and other items can all be indicated on the touchpanel's displ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hone / Intercom / Network System Descrip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hone/intercom system consists of a main processor unit (KSU) located in an electronics closet or mechanical room.  Corded system phones and cordless system phones are located throughout the home as indicated in the equipment detail.  The corded system phones have a speaker phone which allows hands-free answer back of intercom calls to these rooms.  A modem or fax may be connected to the rear XDP “Extra Device Port” on any of the proprietary corded Panasonic phones.  The main features of you system inclu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   Housewide Communication.  Pressing a custom label button with the room nam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ocated on the phone will allow you to page throughout the home or to a specific room.  Th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erson in the room may answer yout page hands-free by speaking into the the speaker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hone of a Panasonic proprietary phone.  You may also page to rooms containning a singl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ne phone instrument.  This phone will ring with 2 short rings to indicate an intercom cal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Gate/Front Door Intercom.  Pushing the button intercom station at the gate or front door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tercom will ring all phones in the home with a distinctive 3 ring burst.  You may answer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y picking up any phone and you will be automatically connected to the door intercom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ations.  The gate and front door will have a camera built into the intercom modu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   Flexible Phone Options.  Standard single line telephones, cordless phones, and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anasonic proprietary phones may be used in this phone/intercom system.  Up to 16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hones may be connected to this system.. You may have up to 6 incoming lines without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wiring.  The system is intitially configured for 4 incoming lines and 8 extensions.  Caller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D service is compatible with this system with the addition of a caller ID card to the main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SU bra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00:34:00Z</dcterms:created>
  <dc:creator>Jim Engandela</dc:creator>
  <dc:description/>
  <dc:language>en-US</dc:language>
  <cp:lastModifiedBy>Jim Engandela</cp:lastModifiedBy>
  <dcterms:modified xsi:type="dcterms:W3CDTF">2002-09-19T00:37:00Z</dcterms:modified>
  <cp:revision>1</cp:revision>
  <dc:subject/>
  <dc:title>Distributed Audio Systems</dc:title>
</cp:coreProperties>
</file>