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Diem-One install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overnight stays are required, we charges a flat rate of $30.00 per diem for each installer.  This flat rate is for the cost of meals for our staff members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v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vel charges per installer per trip is charged to the client to account for labor and vehicle expen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1:16:00Z</dcterms:created>
  <dc:creator>Jim Engandela</dc:creator>
  <dc:description/>
  <dc:language>en-US</dc:language>
  <cp:lastModifiedBy>Jim Engandela</cp:lastModifiedBy>
  <dcterms:modified xsi:type="dcterms:W3CDTF">2002-09-19T01:17:00Z</dcterms:modified>
  <cp:revision>1</cp:revision>
  <dc:subject/>
  <dc:title>Per Diem-One installer</dc:title>
</cp:coreProperties>
</file>