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EQUIPMENT:  Each component in a custom-installed system is warranted by its manufacturer.  The terms and lengths of these coverage's may vary.</w:t>
        <w:tab/>
        <w:tab/>
        <w:tab/>
        <w:tab/>
      </w:r>
    </w:p>
    <w:p>
      <w:pPr>
        <w:pStyle w:val="Normal"/>
        <w:rPr>
          <w:rFonts w:ascii="Arial" w:hAnsi="Arial" w:cs="Arial"/>
          <w:sz w:val="20"/>
          <w:szCs w:val="20"/>
        </w:rPr>
      </w:pPr>
      <w:r>
        <w:rPr>
          <w:rFonts w:cs="Arial" w:ascii="Arial" w:hAnsi="Arial"/>
          <w:sz w:val="20"/>
          <w:szCs w:val="20"/>
        </w:rPr>
        <w:t>INSTALLATION:  Flanner's Audio &amp; Video warrants residential installations against defects in materials and workmanship to two years from the date of the project's completion.</w:t>
        <w:tab/>
      </w:r>
    </w:p>
    <w:p>
      <w:pPr>
        <w:pStyle w:val="Normal"/>
        <w:rPr>
          <w:rFonts w:ascii="Arial" w:hAnsi="Arial" w:cs="Arial"/>
          <w:sz w:val="20"/>
          <w:szCs w:val="20"/>
        </w:rPr>
      </w:pPr>
      <w:r>
        <w:rPr>
          <w:rFonts w:cs="Arial" w:ascii="Arial" w:hAnsi="Arial"/>
          <w:sz w:val="20"/>
          <w:szCs w:val="20"/>
        </w:rPr>
        <w:t>ITEMS NOT COVERED:  This warranty does not cover failures due to abuse, lightning strike (we recommend surge protection products on all our installations; the surge protection manufacturer may offer some warranty against electrical surge damage) water damage or other similar natural occurrences.  This warranty does not cover</w:t>
        <w:tab/>
        <w:t xml:space="preserve"> costs of removal and reinstallation of any defective components covered by a manufacturer's warranty.  Routine maintenance is not covered.  </w:t>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3 months after the purchase of any Home Electronics System Home Media wi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Repair or replace any equipment defective in materials or workmanship;</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Provide a second training session on remote controls and system operat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Modify or reprogram TV or System remote controls if your needs chang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Recalibrate audio or video equipment back to original installation sett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quipment and installations not covered by our In-Home Warranty, Home Media can prov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Diagnostic and trouble-shooting service at your hom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Pick up, repair, and delivery service for many types of electronics (even things we didn’t sell!);</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Remote control programm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Calibration and adjustment of audio and video equi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lient Selected Service Option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a. Accept Contracting Services</w:t>
        <w:tab/>
        <w:t>____________client initials ________rep initials</w:t>
      </w:r>
    </w:p>
    <w:p>
      <w:pPr>
        <w:pStyle w:val="Normal"/>
        <w:rPr>
          <w:rFonts w:ascii="Arial" w:hAnsi="Arial" w:cs="Arial"/>
          <w:sz w:val="20"/>
          <w:szCs w:val="20"/>
        </w:rPr>
      </w:pPr>
      <w:r>
        <w:rPr>
          <w:rFonts w:cs="Arial" w:ascii="Arial" w:hAnsi="Arial"/>
          <w:sz w:val="20"/>
          <w:szCs w:val="20"/>
        </w:rPr>
        <w:t xml:space="preserve">I accept consulting, design, engineering, documentation, installation, and project management services.  I understand that I am purchasing a customized system and that the system will include an engineering review and design documentation. ListenUp is responsible for system design and basic functionality, as well as coordination and management of the install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b. Decline Contracting Services</w:t>
        <w:tab/>
        <w:t>_____________client initials_________rep initials</w:t>
      </w:r>
    </w:p>
    <w:p>
      <w:pPr>
        <w:pStyle w:val="Normal"/>
        <w:rPr>
          <w:rFonts w:ascii="Arial" w:hAnsi="Arial" w:cs="Arial"/>
          <w:sz w:val="20"/>
          <w:szCs w:val="20"/>
        </w:rPr>
      </w:pPr>
      <w:r>
        <w:rPr>
          <w:rFonts w:cs="Arial" w:ascii="Arial" w:hAnsi="Arial"/>
          <w:sz w:val="20"/>
          <w:szCs w:val="20"/>
        </w:rPr>
        <w:t>I decline design, project management, and documentation services.  I acknowledge that I am purchasing individual products and that the operation and integration of these products into a system is my sole responsibility. I also accept responsibility for the compatibility and appropriateness of the various products listed herein, and for the management and coordination of their 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a. Accept System Service Agreement </w:t>
        <w:tab/>
        <w:t>______________ client initials_________rep initials</w:t>
      </w:r>
    </w:p>
    <w:p>
      <w:pPr>
        <w:pStyle w:val="Normal"/>
        <w:rPr>
          <w:rFonts w:ascii="Arial" w:hAnsi="Arial" w:cs="Arial"/>
          <w:sz w:val="20"/>
          <w:szCs w:val="20"/>
        </w:rPr>
      </w:pPr>
      <w:r>
        <w:rPr>
          <w:rFonts w:cs="Arial" w:ascii="Arial" w:hAnsi="Arial"/>
          <w:sz w:val="20"/>
          <w:szCs w:val="20"/>
        </w:rPr>
        <w:t>I accept the system service option. ListenUp will trouble shoot, diagnose, and correct any system defects for no additional charge, except those caused by operator error. Defective components will be located, removed, repaired, and reinstalled at no additional cost, including pickup and delivery. This warranty applies only to products listed in exhibit A.  5yr Service Agreement Fee: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b.  Decline System Service Agreement  _______________client initials_________rep intials</w:t>
      </w:r>
    </w:p>
    <w:p>
      <w:pPr>
        <w:pStyle w:val="Normal"/>
        <w:rPr>
          <w:rFonts w:ascii="Arial" w:hAnsi="Arial" w:cs="Arial"/>
          <w:sz w:val="20"/>
          <w:szCs w:val="20"/>
        </w:rPr>
      </w:pPr>
      <w:r>
        <w:rPr>
          <w:rFonts w:cs="Arial" w:ascii="Arial" w:hAnsi="Arial"/>
          <w:sz w:val="20"/>
          <w:szCs w:val="20"/>
        </w:rPr>
        <w:t>I decline the system service agreement. I acknowledge that the only warranties applicable to this purchase are those provided by the equipment manufacturers, and that such warranties, unless otherwise stated in writing, only cover the repair of equipment delivered by the purchaser to an authorized repair center. System diagnosis, removal, reinstallation, pickup, delivery, training, and operator error are excluded from coverage and, when provided, they will incur extra charges at the ListenUp prevailing labor and material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nUp will:</w:t>
      </w:r>
    </w:p>
    <w:p>
      <w:pPr>
        <w:pStyle w:val="Normal"/>
        <w:rPr>
          <w:rFonts w:ascii="Arial" w:hAnsi="Arial" w:cs="Arial"/>
          <w:sz w:val="20"/>
          <w:szCs w:val="20"/>
        </w:rPr>
      </w:pPr>
      <w:r>
        <w:rPr>
          <w:rFonts w:cs="Arial" w:ascii="Arial" w:hAnsi="Arial"/>
          <w:sz w:val="20"/>
          <w:szCs w:val="20"/>
        </w:rPr>
        <w:t xml:space="preserve">Conduct an on-site inspection and demonstration of the system. </w:t>
      </w:r>
    </w:p>
    <w:p>
      <w:pPr>
        <w:pStyle w:val="Normal"/>
        <w:rPr>
          <w:rFonts w:ascii="Arial" w:hAnsi="Arial" w:cs="Arial"/>
          <w:sz w:val="20"/>
          <w:szCs w:val="20"/>
        </w:rPr>
      </w:pPr>
      <w:r>
        <w:rPr>
          <w:rFonts w:cs="Arial" w:ascii="Arial" w:hAnsi="Arial"/>
          <w:sz w:val="20"/>
          <w:szCs w:val="20"/>
        </w:rPr>
        <w:t xml:space="preserve">Warrant its workmanship for a period of one year. </w:t>
      </w:r>
    </w:p>
    <w:p>
      <w:pPr>
        <w:pStyle w:val="Normal"/>
        <w:rPr>
          <w:rFonts w:ascii="Arial" w:hAnsi="Arial" w:cs="Arial"/>
          <w:sz w:val="20"/>
          <w:szCs w:val="20"/>
        </w:rPr>
      </w:pPr>
      <w:r>
        <w:rPr>
          <w:rFonts w:cs="Arial" w:ascii="Arial" w:hAnsi="Arial"/>
          <w:sz w:val="20"/>
          <w:szCs w:val="20"/>
        </w:rPr>
        <w:t>Make incidental changes to the system design when such changes are necessary and expedite progress toward completion of the project, so long as these changes do not add to the cost of the system.</w:t>
      </w:r>
    </w:p>
    <w:p>
      <w:pPr>
        <w:pStyle w:val="Normal"/>
        <w:rPr>
          <w:rFonts w:ascii="Arial" w:hAnsi="Arial" w:cs="Arial"/>
          <w:sz w:val="20"/>
          <w:szCs w:val="20"/>
        </w:rPr>
      </w:pPr>
      <w:r>
        <w:rPr>
          <w:rFonts w:cs="Arial" w:ascii="Arial" w:hAnsi="Arial"/>
          <w:sz w:val="20"/>
          <w:szCs w:val="20"/>
        </w:rPr>
        <w:t>Unless the system design spells out specific operational features to be provided on software driven products, ListenUp will provide the client with reasonable and customary features and access to additional features will incur char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ystem includes a one-year warranty provided by Wilshire Home Entertainment, which covers all products and labor in the event of system failure due to faulty installation.  Service calls performed by Wilshire Home Entertainment due to component failure will be billed at time and materials, even if that component is under warranty.  Products include factory warranties provided by the various equipment manufacturers.  Manufacturer warranties cover manufacturing defects, not misuse or normal w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28:00Z</dcterms:created>
  <dc:creator>Jim Engandela</dc:creator>
  <dc:description/>
  <dc:language>en-US</dc:language>
  <cp:lastModifiedBy>Jim Engandela</cp:lastModifiedBy>
  <dcterms:modified xsi:type="dcterms:W3CDTF">2002-09-19T00:28:00Z</dcterms:modified>
  <cp:revision>1</cp:revision>
  <dc:subject/>
  <dc:title>EQUIPMENT:  Each component in a custom-installed system is warranted by its manufacturer</dc:title>
</cp:coreProperties>
</file>