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This proposal represents a design carefully prepared with your requirements, our experience and industry standards all balanced to form a workable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evaluate this proposal to determine if it meets your needs and budget.  EME's design flexibility allows us to easily modify this proposal to truly meet your expectations. This plan can be fully implemented at this time or in stages as your needs gr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vesting in quality electronics and having them properly installed will provide you with many years of trouble free service and enjoyment.  Please let me know how I can help make your ideas become rea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rietary Information</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The data contained in all pages of this proposal has been submitted in confidence and contains trade secrets and/or privileged or confidential commercial or financial information. Such data shall be used or disclosed only for evaluation purposes and not shared with our competitors for any reason. Provided a contract is awarded to this proposer as a result of or in connection with the submission of this proposal. The Customer shall have the right to use or disclose the data herein to the extent provided in the contract.  This restriction does not limit the Customer's right to use or disclose data obtained without restriction from any source, including the proposer."</w:t>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allowing Definitive Audio to propose a solution to your entertainment needs.  We take great pride in our high-performance home entertainment systems and we are confident that you will be pleased with the results of your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is the Project Proposal for your Custom System Installation.  This Project Proposal shall be valid for 90 days from its date.  If you choose to accept the equipment, installation services, and associated costs as specified in this document, please sign the document to indicate your acceptance.  Upon signing this document, please contact me to arrange a time to complete our Custom System Installation Contract and our Custom Installation Agreement, at which time you will be presented with our Custom Installation Limited Warranty.  If you have any questions or comments, please do not hesitate to call me at our Bellevue Store, (425) 746-3188.    Thank you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FESSIONAL AFFILI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ign Systems, Ltd. is a founding member of CEDIA the Custom Electronics Design and Installation Assoc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STEM DESIGN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two primary principles which determine the content of your system. First, we create a system design that precisely matches your individual needs and wants for sound and styling. Second, we make every attempt to insure that the system is as easy to operate as possible. Design considerations include acoustics, noise control, intelligibility and musicality. All cable and connectors meet or exceed commercial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TIMUM PERFORMANCE AND SEAMLESS INTE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system has been carefully engineered to blend with the architecture and interior decor of your home, while providing the best possible performance. Your system designer will work with your architect, interior decorator, builder or cabinetmaker to assure that the system installation meets their and your aesthetic requirements.  Meticulous attention to detail is paid to ensure that your system will not only look and sound great, but will also compliment the design of your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PLICITY OF OP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alize that a system which is easy to operate, for all family members, will be used and enjoyed more often than a system that is complication and difficult to use.  With this in mind, we have recommended a combination of components that will provide the highest level of performance with a minimum amount of use operation. You are assured of receiving the maximum value for your investment.</w:t>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oposal summarizes our recent conversations.  I have carefully prepared a room-by-room assessment of your requirements.  I have assigned quality, name brand parts and components to satisfy these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best designs are the result of strong partnerships.  When we take your ideas and partner them with our quality products and professional execution the results are always beyond expec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your review convenience, I have summarized each area or room.  This gives you a complete overview of the project in small, easy to evaluate sections.  Each room or area cost is subtotaled including the required installation labor to complete this portion of the project.  The "Project Summary", is located towards the back of the proposal.   It ties all of these rooms and areas together and provides a complete breakdown of equipment, labor, parts and sales tax expen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will find our proposals to be very complete and well thought-out.  We always specify everything in straightforward terms and in writing.  No hidden costs or surprises.  Changes are only made upon your written author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house represents a substantial, long-term investment for you.  The investment in quality audio and video electronics can greatly increase the enjoyment of your home for many years to c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let me know how I can help make your ideas become re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allowing Home Media® to propose a solution to your home electronics needs. Since 1994, our reputation for quality, innovation, and professionalism has been built through hundreds of successful installations. Because of it, we are the leading home systems integrator in central Virgi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oposal represents a carefully integrated system designed around high quality products, our years of experience, and our understanding of your goals. As you read through it, you’ll find that a great deal of thought and care went into its creation. It is a direct reflection of the effort and quality that goes into every Home Media custom installation. We take great pride in designing high-performance systems that are reliable and easy to use. Every Home Media system is installed by highly trained, CEDIA® Certified Professional Installers. We are confident that the system we have designed for you will provide years of enjoyment and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top priority is to provide you with a home electronics system that fits your lifestyle and delivers real value. In order to do that, it is critical that we have a clear understanding of your needs, desires, and priorities. As you review this proposal, please look carefully at the descriptions of what we plan for each room in your home. We need you to tell us if we've accurately captured your expectations. If we have, then initial each page as your approval for us to share this information with our entire team; the details of this proposal will guide all of our subsequent work on your project. If we haven't understood and expressed your goals accurately or completely, tell us. Our design flexibility allows us to easily modify this proposal to truly reflect your expectations. Only when you're satisfied we've got them right, will we feel ready to proc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s again for the opportunity to work with you on your home electronics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posal was prepared with one thing in mind- you, the customer.  We have carefully listened to your wants, needs, and desires and added many years of experience along with industry standards to create a proposal that addresses your needs.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we need to know- "Is this really what you want?"  ListenUp's design flexibility allows us to easily modify this proposal to truly meet your expectations.  Just tell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1972, ListenUp has set itself apart by offering its customers the finest products and the highest level of service.  Choosing ListenUp is a smart investment, which will give you many years of enjoyment and pride of ownershi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look forward to working with you on this exciting project.</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ustom audio/video system described within this proposal has been carefully created by a design and sales staff that understands the intricacies of how to best integrate a great performing system into any enviro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evaluate this proposal to determine if the system design meets your desires and fits within your budget.  Wilshire Home Entertainment's design flexibility allows us to easily modify this proposal to truly meet your expec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vesting in quality electronics for your home and having them properly installed by our professional installation staff will ensure that the installations are completed with minimal disruption.  This system is sure to provide you with many years of trouble free service and enjoyment.  Please let me know how I can help make your ideas become rea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19:00Z</dcterms:created>
  <dc:creator>Jim Engandela</dc:creator>
  <dc:description/>
  <dc:language>en-US</dc:language>
  <cp:lastModifiedBy>Jim Engandela</cp:lastModifiedBy>
  <dcterms:modified xsi:type="dcterms:W3CDTF">2002-09-19T00:48:00Z</dcterms:modified>
  <cp:revision>5</cp:revision>
  <dc:subject/>
  <dc:title>Thank you for allowing Definitive Audio to propose a solution to your entertainment needs</dc:title>
</cp:coreProperties>
</file>