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PROFESSIONAL AFFILIATION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ur president serves on the board as vice president of CEDIA (Custom Electronic Design &amp; Installation Association). With over 1800 member companies, it is the largest, most prestigious association in our industry.  CEDIA has set the standards for planning and installing residential electronic systems including media rooms, single or multi-room entertainment systems, home automation and communication systems, and integrated whole-house subsystems providing control of lighting, security and HVAC syste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me Networking is a technology that allows all electronic devices in the residential environment to seamlessly communicate with each other and the outside world, providing benefits not otherwise attainable without that connectivity.  Throughout the 1990's we've seen widespread consumer adoption of home theater, wireless communications, multi-line in-home telecommunications, lighting control, security, audio/video distribution and home computing.  CEDIA is so sure about the prospect of explosive growth in this area that they have created the Home Networking Council.  Our president is the Dean of the CEDIA Home Network Counci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Imaging Science Foundation's (ISF) President, Joe Kane, wrote the book on professional film-like quality for The Society of Motion Picture and Television Engineers. When pro's like ABC, CBS and Hughes/JVC need quality images, they turn to ISF's President, Joe Kane. Creating a film-like quality image is an exact scienc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National Burglar &amp; Fire Alarm Association's (NBFAA) mission is to represent, support and promote the electronic security and electronic life safety systems and services industry.  Our staff has also been professional trained and certified at the NBFAA's accredited National Training Schoo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 are trained in the research, concepts, and underlying technologies that comprise the Home THX Audio System.  The Level 1 THX Training provided Audio Advisors with all the information needed to install and tune Home THX Audio Systems.  The Level 2 THX Training provided Audio Advisors with in-depth knowledge in areas such as structural acoustics, room equalization and noise isolat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me automation is defined as a process or system (using different methods or equipment), which provides the ability to enhance one's lifestyle, and make a home more comfortable, safe and efficient. Home automation can link lighting, entertainment, security, telecommunications, heating and air conditioning into one centrally controlled system.  HANA awarded us the annual Mark of Excellence Award. This award recognized us as an innovator in the home automation industr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dio Advisors is an authorized HTSA member.  In the past, you had a choice to make when buying audio and video equipment. You could either stop at a megastore and self-serve your way through a myriad of mediocre selections. Or you could buy from a small specialist audio video retailer who gives you the service you need, but might not have the selection or the most competitive prices. You can now get the best HTSA stands for Home Theater Specialists of America. HTSA members consistently win international awards for retailing excellence, voted on by the press and the industry at lar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YSTEM DESIGN GOALS</w:t>
      </w:r>
    </w:p>
    <w:p>
      <w:pPr>
        <w:pStyle w:val="Normal"/>
        <w:rPr>
          <w:rFonts w:ascii="Arial" w:hAnsi="Arial" w:cs="Arial"/>
          <w:sz w:val="20"/>
          <w:szCs w:val="20"/>
        </w:rPr>
      </w:pPr>
      <w:r>
        <w:rPr>
          <w:rFonts w:cs="Arial" w:ascii="Arial" w:hAnsi="Arial"/>
          <w:sz w:val="20"/>
          <w:szCs w:val="20"/>
        </w:rPr>
        <w:t>There are two primary principles which determine the content of your system. First, we create a system design that precisely matches your individual needs and wants for sound and styling.  Second, we make every attempt to insure that the system is as easy to operate as possible. Design considerations include acoustics, noise control, intelligibility and musicality.  All cable and connectors meet or exceed commercial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TIMUM PERFORMANCE AND SEAMLESS INTEGRATION</w:t>
      </w:r>
    </w:p>
    <w:p>
      <w:pPr>
        <w:pStyle w:val="Normal"/>
        <w:rPr>
          <w:rFonts w:ascii="Arial" w:hAnsi="Arial" w:cs="Arial"/>
          <w:sz w:val="20"/>
          <w:szCs w:val="20"/>
        </w:rPr>
      </w:pPr>
      <w:r>
        <w:rPr>
          <w:rFonts w:cs="Arial" w:ascii="Arial" w:hAnsi="Arial"/>
          <w:sz w:val="20"/>
          <w:szCs w:val="20"/>
        </w:rPr>
        <w:t>Your system has been carefully engineered to blend with the architecture and interior decor of your home, while providing the best possible performance. Your system designer will work with your architect, interior decorator, builder or cabinetmaker to assure that the system installation meets their and your aesthetic 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ticulous attention to detail is paid to ensure that your system will not only look and sound great, but will also compliment the design of your ho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MPLICITY OF OPERATION</w:t>
      </w:r>
    </w:p>
    <w:p>
      <w:pPr>
        <w:pStyle w:val="Normal"/>
        <w:rPr>
          <w:rFonts w:ascii="Arial" w:hAnsi="Arial" w:cs="Arial"/>
          <w:sz w:val="20"/>
          <w:szCs w:val="20"/>
        </w:rPr>
      </w:pPr>
      <w:r>
        <w:rPr>
          <w:rFonts w:cs="Arial" w:ascii="Arial" w:hAnsi="Arial"/>
          <w:sz w:val="20"/>
          <w:szCs w:val="20"/>
        </w:rPr>
        <w:t>We realize that a system which is easy to operate, for all family members, will be used and enjoyed more often than a system that is complication and difficult to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 this in mind, we have recommended a combination of components that will provide the highest level of performance with a minimum amount of use operation.  You are assured of receiving the maximum value for your inves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finitive Audio is your high performance home entertainment system expert.  For over 25 years, we have been offering our clients home entertainment with a difference - leading edge quality.  We carefully audition and select equipment from manufacturers worldwide to include in our product mix and recommend to our clients.  Our foremost judging criterion is the product's ability to accurately reproduce the music or film experi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carry some of the finest products available in all price categories and maintain strong relationships with the manufacturers of these products.  On several occasions, Definitive Audio has provided input to these manufacturers to initiate product design changes.  In addition to Definitive Audio's annual "Home Theater Event" in the summer, we regularly host events for our clients with manufacturers present, to display their products (sometimes world public debuts and "beta" units) as well as answer audience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remain current in home entertainment trends and technologies by active membership in PARA (Professional Audio Video Retailers Association) and have been nationally recognized by Audio Video International Magazine as an "Audio Video Retailer of the Year", eleven years in a row, with top 10 spots in 1997 and 1998, as well as earning their number three spot for "Custom Installer of the Year" in 19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efinitive Audio difference is also found in the quality of the design, installation and service of our custom installed Audio/Video Systems.  Our Custom Installation and Service Division, is devoted to the successful integration of quality equipment into your home, whether you enjoy having the equipment on display or prefer it to vanish within your home's decor.  This Division is located adjacent to our Bellevue store and is home to our Custom Installation Department and Service Depar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proud of the technical ability of the staff within this Division.  We coordinate in-house and manufacturer based training on a regular basis.  We have invested in training at Lucasfilm, Ltd., where several of our staff has achieved THX Level 2 certification, as well as being certified by the Imaging Science Foundation.  Definitive Audio is an active member of CEDIA (Custom Electronics Design and Installation Association), is warranty authorized for many of the products we carry and typically have 2 to 3 bench technicians on our staff.  For your convenience, items to be serviced can be dropped off and picked up at our Seattle or Bellevue locations, or if you prefer, we are equipped to make service cal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o our technical abilities, we utilize the latest in system analysis equipment to make sure you and your family are able to enjoy all the performance your new system off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may have already seen some examples of installations we have performed in our advertisements at local theaters, at a Street of Dreams or at a friend's home.  If not, we invite you to visit our store and view our portfolio of work.  Please visit our website at www.definitive.com, for additional information about our company and upcoming ev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lanner's Audio &amp; Video has designed and installed complete home entertainment systems for homeowners in the Milwaukee area for over 40 years. Our team of in-store designers and six full time installation crews can create a home audio/video system to match your lifestyle and budge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Now you can enjoy and control music and video in any room in your home. We can seamlessly blend your home entertainment system with your dacor, essentially making the components and speakers invisib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make the process simple - from free in home consultation and design right through professional installation done right the first time. Flanner's has the best, most experienced and customer friendly Home Installation team in the busin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unded in 1954, Wilshire Home Entertainment was originally located on Western Avenue in Los Angeles. As the company grew and expanded, it was moved to Wilshire Boulevard in 1962.  In 1978, Lyn and Cynthia Perry acquired the company, and by 1980, Wilshire Home Entertainment had become the largest independent retailer of audio/video products in the area.  By 1984 the retail location moved back to Western Avenue where it remained until it was destroyed during the Los Angeles riot in 199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lshire Home Entertainment reopened in Thousand Oaks, California, on November 1, 1992.  Since then, we have captured a loyal customer base in Thousand Oaks and neighboring cities.  Superior product lines, strong sales, commitment to superior service and a dedicated staff have maintained Wilshire Home Entertainment as the largest independent audio/video specialist in Southern Califor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July of 2000, we moved again into a beautiful new 12,500 square foot facility.  Only a few doors away from our old location, the new showroom is light years ahead in concept, design, and comf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 Wilshire Home Entertainment, we pride ourselves on surrounding our customers with the most dedicated and experienced sales, installation and service staff available anywhere.  Our professional installation staff takes pride in ensuring your audio/video system is installed with the utmost care and precision.  To assist us in staying at the forefront of the industry, Wilshire Home Entertainment is proud to be a member of the following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tab/>
        <w:t>PARA, Professional Audio Retailers Association</w:t>
      </w:r>
    </w:p>
    <w:p>
      <w:pPr>
        <w:pStyle w:val="Normal"/>
        <w:rPr>
          <w:rFonts w:ascii="Arial" w:hAnsi="Arial" w:cs="Arial"/>
          <w:sz w:val="20"/>
          <w:szCs w:val="20"/>
        </w:rPr>
      </w:pPr>
      <w:r>
        <w:rPr>
          <w:rFonts w:cs="Arial" w:ascii="Arial" w:hAnsi="Arial"/>
          <w:sz w:val="20"/>
          <w:szCs w:val="20"/>
        </w:rPr>
        <w:t>·</w:t>
        <w:tab/>
        <w:t xml:space="preserve">HTSA, Home Theater Specialist of America </w:t>
      </w:r>
    </w:p>
    <w:p>
      <w:pPr>
        <w:pStyle w:val="Normal"/>
        <w:rPr>
          <w:rFonts w:ascii="Arial" w:hAnsi="Arial" w:cs="Arial"/>
          <w:sz w:val="20"/>
          <w:szCs w:val="20"/>
        </w:rPr>
      </w:pPr>
      <w:r>
        <w:rPr>
          <w:rFonts w:cs="Arial" w:ascii="Arial" w:hAnsi="Arial"/>
          <w:sz w:val="20"/>
          <w:szCs w:val="20"/>
        </w:rPr>
        <w:t>·</w:t>
        <w:tab/>
        <w:t>CEDIA, Custom Electronic Design and Installation Association</w:t>
      </w:r>
    </w:p>
    <w:p>
      <w:pPr>
        <w:pStyle w:val="Normal"/>
        <w:rPr>
          <w:rFonts w:ascii="Arial" w:hAnsi="Arial" w:cs="Arial"/>
          <w:sz w:val="20"/>
          <w:szCs w:val="20"/>
        </w:rPr>
      </w:pPr>
      <w:r>
        <w:rPr>
          <w:rFonts w:cs="Arial" w:ascii="Arial" w:hAnsi="Arial"/>
          <w:sz w:val="20"/>
          <w:szCs w:val="20"/>
        </w:rPr>
        <w:t>·</w:t>
        <w:tab/>
        <w:t>NARDA, North American Retail Dealers Associ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lshire Home Entertainment was awarded the coveted Retailer Of The Year award for 2001 by Audio Video Internatio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0:23:00Z</dcterms:created>
  <dc:creator>Jim Engandela</dc:creator>
  <dc:description/>
  <dc:language>en-US</dc:language>
  <cp:lastModifiedBy>Jim Engandela</cp:lastModifiedBy>
  <dcterms:modified xsi:type="dcterms:W3CDTF">2002-09-19T00:24:00Z</dcterms:modified>
  <cp:revision>1</cp:revision>
  <dc:subject/>
  <dc:title>PROFESSIONAL AFFILIATIONS</dc:title>
</cp:coreProperties>
</file>