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D Wizard 200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ttp://www.horizon-software.com/download/cadwiz_2004.ex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Open the CADWiz 2004 folder and open the  program after installing it and , if requested, enter the install code at the prompt, then Click Register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not register the software via email. Cancel the email reques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l code:  CWZ6194812-2FA9-A40E-E2B9-E7DF-FEF4-84B5-A242-E212-D97B-51DB-DAD6-6B5A-DF8F-CEB3-C78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View menu there is a Layout section for viewing layer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You can export the image out to a bmp or tiff file and import it into Impact using the File/Place feature or simply copy and paste the image from CAD wiz into an Impact blank drawing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06:00Z</dcterms:created>
  <dc:creator>Jim Engandela</dc:creator>
  <dc:description/>
  <cp:keywords/>
  <dc:language>en-US</dc:language>
  <cp:lastModifiedBy>Jim Engandela</cp:lastModifiedBy>
  <dcterms:modified xsi:type="dcterms:W3CDTF">2007-12-01T13:02:00Z</dcterms:modified>
  <cp:revision>5</cp:revision>
  <dc:subject/>
  <dc:title>CAD Wizard 2004</dc:title>
</cp:coreProperties>
</file>