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 Troubleshooting GPF, Illegal Operation, Invalid Page Fault, Fa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ception OE, Divide Error, and Exception 10H Errors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article presents possible solutions to ongoing problems with ne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ters when FileMaker Pro 4.0 or FileMaker Pro 3.0 is running 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ndows 95 or Windows NT. All of these errors are related to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ivers. A list of possible suspect printer drivers can be found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d of this article. FileMaker, Inc. is still investigating these issu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the following solutions have been known to work in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tuations. We welcome any feedback customers may wish to add tha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ow us to better troubleshoot and solve these printer probl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solutions address several errors including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eral Protection Fault (GP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legal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alid Page 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tal Exception 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ror 10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vide Error in module FMTOOLS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 Viol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milar issues have been documented in the following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Base Artic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ticle ID: Q120182: FIX: General Protection Fault When .FLL Is Loa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ice (Last reviewed: October 20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ticle ID: Q141930: Error: ³Msworks Caused an Exception 10H in Modu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Sworks.exe² (Last reviewed: December 12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ticle ID: Q171563: PI ErrMsg: Exception 10H in Piutil.dll Prin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P Printer (Last reviewed: July 17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can search for these and other articles by ID number on Microsoft¹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site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support.microsoft.com/suppor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lu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the solutions until your problem is s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Change the printer dr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do initial tes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Delete the suspect printer driver(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stall a Œknown good¹ compatible printer driver, i.e., use the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serJet 4 when replacing the HP LaserJet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Exit Windows, or ³Shut down², then start up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this resolves the problem then it was related to the printer d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eleted. Obtain the most recent version of the printer driver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manufacturer. Keep in mind that the newest version may still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sues, if it does revert to your test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tible printer driv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the following list as a guide for compatible printer drivers. I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ter is not on the list, check with the manufacturer of your print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arch on their website, or look in the printer¹s manual for a li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tible printer drivers. In lieu of an official list of substitut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ry using similar printer drivers. As a test you can always follow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rections above using the HP LaserJet 4, if the error disappear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 your printer driver was problema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the Windows 95 BJC-70 to repl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ubbleJet BJC-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the Epson LQ2550 to repl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C-6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the HP LaserJet 4 to repl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5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6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If you are running FileMaker Pro 3.0 try the FileMaker Pro 4.0 t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can download the FileMaker Pro 4.0 trial version from our website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www.filemaker.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ere were a number of issues addressed in the lat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sion of FileMaker Pro that might solve the specific issue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coun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 Load Win87em.dll into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name the Win87em.dll file to Win87em.exe and add it to the load= 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 the Windows initialization (win.ini)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Note: If you get the error "Error Renaming File. Cannot re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n87em.dll. The specified file is being used by Windows"; you will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rename the file under DOS. (Not the MSDOS Prompt. It may be necessa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boot into Safe Mode and choose "Command prompt only.") You may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ed to add the Win87em.exe line before any item that is currently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ad= line. If you are uncomfortable working under DOS, please cons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r Microsoft documentation for further information, or cont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Technical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name the file under DOS;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n win87em.dll win87em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it win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, add the load=c:\windows\system\win87em.exe l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e sa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e ex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tart windows (w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Increase the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crease the cache setting for FileMaker Pro. (Check the FileMaker P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ual or on screen help for instructions.) As an example, if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rrently set for 512 and you have many calculations, try increa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o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spect printer driv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ollowing printer drivers have been seen by FileMaker Techn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 to be installed on systems experiencing the above mentio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ther HL6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ubbleJet BJC-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ubbleJet BJ-2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C-6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C-4000 Windows 3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C-4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C-4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on BJ-200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yenne Bi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clipse Fax dr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pson ActionLaser 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pson ActionLaser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pson Stylus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eric/Tex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DeskJet 6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DeskJet 660c driver versions prior to 8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5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6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wlett-Packard (HP) LaserJet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iComm Fax Driver by Midi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C SuperScript 8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C SuperScript 12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idata OL600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asonic KX-P1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erox DocuPrint C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