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OPYING PROPOS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If you have a zip drive it's very easy to transfer proposals between computer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1. Copy the entire proposal.fp3 to the zip disk using your explore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If you want to </w:t>
      </w:r>
      <w:r>
        <w:rPr>
          <w:rFonts w:eastAsia="Times New Roman" w:cs="Times New Roman" w:ascii="Times New Roman" w:hAnsi="Times New Roman"/>
          <w:color w:val="000000"/>
        </w:rPr>
        <w:t xml:space="preserve">replace </w:t>
      </w:r>
      <w:r>
        <w:rPr>
          <w:rFonts w:eastAsia="Times New Roman" w:cs="Times New Roman" w:ascii="Times New Roman" w:hAnsi="Times New Roman"/>
        </w:rPr>
        <w:t xml:space="preserve">all of your proposals on your destination computer, just copy the proposal file over to your CPS folder and overwrite your existing proposal fi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3. If your want to copy selected proposals only over to your destination computer do the following; CAUTION. Proposal numbers must be unique. Check to make sure your destination proposal file does not contain a proposal with the same number as the one your going to import. If it does you can duplicate the source proposal and the use it instead of the original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Copy the proposal file from your zip drive into a new empty folder on your destination compute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Then open this source file from your explorer. (It may ask for the set-up file, if so just point over to your CPS folder and open the setup file). Select the proposal you want to move by going to the proposal detail screen of that proposal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Now Go to the File menu and open your destination Proposal file. Go to the File menu and select Import/Export..Import Records. Find the source proposal file and open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You will come to the Field Mapping window. Change "last order" to "Matching Names", click on Import and OK </w:t>
      </w:r>
      <w:r>
        <w:rPr>
          <w:rFonts w:eastAsia="Times New Roman" w:cs="Times New Roman" w:ascii="Times New Roman" w:hAnsi="Times New Roman"/>
          <w:color w:val="000000"/>
        </w:rPr>
        <w:t xml:space="preserve">when the </w:t>
      </w:r>
      <w:r>
        <w:rPr>
          <w:rFonts w:eastAsia="Times New Roman" w:cs="Times New Roman" w:ascii="Times New Roman" w:hAnsi="Times New Roman"/>
        </w:rPr>
        <w:t>option box comes up. Your source proposal will be import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est Regard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Jim Engande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veloper/Horizon Soft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u w:val="single"/>
        </w:rPr>
        <w:t>horizon@win.bright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