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 Dri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print drivers cause the Product section of a Proposal to print many blank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ix this it is necessary to lower the resolution of your print driver to 300 dp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CPS and go to the File menu and click on Print Set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ick on the Properties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ind the Resolution setting and change from 600 dpi to 300 dp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ach print driver is different, so you may have to click on the Graphics tab or Advanced buttons to find this print quality sett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ick on apply and then OK to ex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n, click on your Windows-Start menu button and click on Settings and Prin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ight mouse click on your print driver and left click on Proper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ind the Resolution setting and change from 600 dpi to 300 dp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ach print driver is different, so you may have to click on the Graphics tab or Advanced buttons to find this print quality sett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ick on apply and then OK to ex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ll correct your printing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l Horizon Software if you cannot find your resolution settings or if you have ques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6:41:00Z</dcterms:created>
  <dc:creator>Jim Engandela</dc:creator>
  <dc:description/>
  <dc:language>en-US</dc:language>
  <cp:lastModifiedBy>Jim Engandela</cp:lastModifiedBy>
  <dcterms:modified xsi:type="dcterms:W3CDTF">2002-02-05T16:42:00Z</dcterms:modified>
  <cp:revision>1</cp:revision>
  <dc:subject/>
  <dc:title>Print Drivers</dc:title>
</cp:coreProperties>
</file>