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Enabling the Spelling Dictionaries in CP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In CPS use the pull down menu…..Edit Menu/Spelling/Select Dictiona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Select Dictionaries folder Look I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 drive/Program Files/FileMaker/FileMaker Pro 4.1 (or whatever version your using)/System   fol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the USENGLISH file and click  Op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33850" cy="3571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back to the Edit Menu/Spelling/Select Dictiona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USER.UPR and click op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dictionaries should now be conn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76700" cy="3486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19:21:00Z</dcterms:created>
  <dc:creator>Jim Engandela</dc:creator>
  <dc:description/>
  <dc:language>en-US</dc:language>
  <cp:lastModifiedBy>Jim Engandela</cp:lastModifiedBy>
  <dcterms:modified xsi:type="dcterms:W3CDTF">2004-09-28T19:29:00Z</dcterms:modified>
  <cp:revision>2</cp:revision>
  <dc:subject/>
  <dc:title>Enabling the Spelling Dictionaries in CPS</dc:title>
</cp:coreProperties>
</file>